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к проекту решения «О внесении изменений и дополнений в решение районного Собрания от 15 декабря 2017 года № 110 «О бюджете Озинского муниципального района на 2018 год и на плановый период 2019 и 2020 годов»</w:t>
      </w:r>
    </w:p>
    <w:p>
      <w:pPr>
        <w:pStyle w:val="Style12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едлагается внести изменения в доходную часть бюджета + 2770,0 тыс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, в том числ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СО  от 30 июля 2018 года № 639-р «О внесении изменений в ЗСО об областном  бюджете на 2018 год и плановый период 2019 и 2020 годов» за счет увелич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субсидии бюджетам муниципальных районов и городских округ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- 1500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увелич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за счет увеличения доходов от аренды имущества – +500,0 тыс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за счет увеличения доходов от реализации земельных участков +500,0                                                             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за счет увеличения </w:t>
      </w:r>
      <w:r>
        <w:rPr>
          <w:sz w:val="28"/>
          <w:szCs w:val="28"/>
        </w:rPr>
        <w:t>иных межбюджетных трансфертов передаваемых бюджету Озинского муниципального района на поддержку мер по обеспечению сбалансированности бюджета + 270,0 тыс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едлагается внести изменения в расходную часть бюджета на общую сумму </w:t>
      </w:r>
      <w:r>
        <w:rPr>
          <w:b/>
          <w:bCs/>
          <w:sz w:val="28"/>
          <w:szCs w:val="28"/>
        </w:rPr>
        <w:t xml:space="preserve">+ </w:t>
      </w:r>
      <w:r>
        <w:rPr>
          <w:bCs/>
          <w:sz w:val="28"/>
          <w:szCs w:val="28"/>
        </w:rPr>
        <w:t>2770,0 тыс.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аспределить между главными распорядителям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айона – 2034,8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за счет увеличения  субсидии бюджетам муниципальных районов и городских округ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- 1500,0 тыс. рублей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>-за счет увеличения доходов от реализации имущества +264,8                                                              тыс.рублей (услуги по вывозу ТБО, фонд капитального ремонта, прочие расходы);</w:t>
      </w:r>
    </w:p>
    <w:p>
      <w:pPr>
        <w:pStyle w:val="Style12"/>
        <w:ind w:firstLine="709"/>
        <w:rPr/>
      </w:pPr>
      <w:r>
        <w:rPr>
          <w:bCs/>
          <w:szCs w:val="28"/>
        </w:rPr>
        <w:t>- за счет увеличения иных межбюджетных трансфертов передаваемых бюджету Озинского муниципального района на поддержку мер по обеспечению сбалансированности бюджета +270,0 тыс.рублей (муниципальная программа «Укрепление материально-технической базы</w:t>
      </w:r>
    </w:p>
    <w:p>
      <w:pPr>
        <w:pStyle w:val="Style12"/>
        <w:ind w:firstLine="709"/>
        <w:rPr>
          <w:iCs/>
          <w:szCs w:val="28"/>
        </w:rPr>
      </w:pPr>
      <w:r>
        <w:rPr>
          <w:b/>
          <w:iCs/>
          <w:szCs w:val="28"/>
        </w:rPr>
        <w:t>Управление образования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+ </w:t>
      </w:r>
      <w:r>
        <w:rPr>
          <w:iCs/>
          <w:szCs w:val="28"/>
        </w:rPr>
        <w:t>735,2 тыс. рублей</w:t>
      </w:r>
    </w:p>
    <w:p>
      <w:pPr>
        <w:pStyle w:val="Style12"/>
        <w:ind w:firstLine="709"/>
        <w:rPr/>
      </w:pPr>
      <w:r>
        <w:rPr>
          <w:bCs/>
          <w:szCs w:val="28"/>
        </w:rPr>
        <w:t xml:space="preserve">-за счет увеличения доходов от реализации имущества +235,2тыс.рублей, 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 xml:space="preserve">- за счет увеличения доходов от реализации земельных участков +500,0                                                              тыс.рублей   (замена блока СКЗИ и калибровка тахографа на 9-ти школьных автобусах- 270,0 тыс.рублей; ежегодное обучение водителей- 13,2 тыс.рублей; обучение ответственных за безопасность дорожного движения 96,0 тыс.рублей; обучение контролеров технического состояния автотранспортных средств 84,0 тыс.рублей; ремонт школьного автобуса МОУ СОШ с.Балаши -72,0 тыс.рублей, прочие расходы- 200,0 тыс.рублей). 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rPr>
          <w:b/>
          <w:b/>
          <w:szCs w:val="28"/>
        </w:rPr>
      </w:pPr>
      <w:r>
        <w:rPr>
          <w:b/>
          <w:szCs w:val="28"/>
        </w:rPr>
        <w:t>Начальник финансового управления                     Л.А.Сергеева</w:t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Heading6Char1">
    <w:name w:val="Heading 6 Char1"/>
    <w:basedOn w:val="Style10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b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0"/>
    </w:rPr>
  </w:style>
  <w:style w:type="paragraph" w:styleId="Style13">
    <w:name w:val="Глава или раздел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6:00Z</dcterms:created>
  <dc:creator>ФО</dc:creator>
  <dc:description/>
  <cp:keywords/>
  <dc:language>en-US</dc:language>
  <cp:lastModifiedBy>Administrator</cp:lastModifiedBy>
  <cp:lastPrinted>2018-08-14T09:41:00Z</cp:lastPrinted>
  <dcterms:modified xsi:type="dcterms:W3CDTF">2018-08-30T04:49:00Z</dcterms:modified>
  <cp:revision>17</cp:revision>
  <dc:subject/>
  <dc:title>С П Р А В К А</dc:title>
</cp:coreProperties>
</file>