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624" w:hanging="0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 xml:space="preserve">Приложение </w:t>
      </w:r>
      <w:r>
        <w:rPr>
          <w:b w:val="false"/>
          <w:bCs w:val="false"/>
          <w:i w:val="false"/>
          <w:iCs w:val="false"/>
          <w:sz w:val="20"/>
          <w:szCs w:val="20"/>
          <w:lang w:val="ru-RU"/>
        </w:rPr>
        <w:t>5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b w:val="false"/>
          <w:i w:val="false"/>
          <w:sz w:val="20"/>
          <w:szCs w:val="20"/>
        </w:rPr>
        <w:t>к решению</w:t>
      </w:r>
    </w:p>
    <w:p>
      <w:pPr>
        <w:pStyle w:val="Heading1"/>
        <w:ind w:left="11624" w:hanging="0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районного Собрания Озинского</w:t>
      </w:r>
    </w:p>
    <w:p>
      <w:pPr>
        <w:pStyle w:val="Heading1"/>
        <w:ind w:left="11624" w:hanging="0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муниципального района</w:t>
      </w:r>
    </w:p>
    <w:p>
      <w:pPr>
        <w:pStyle w:val="Heading1"/>
        <w:ind w:left="11624" w:hanging="0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Саратовской области</w:t>
      </w:r>
    </w:p>
    <w:p>
      <w:pPr>
        <w:pStyle w:val="Normal"/>
        <w:ind w:left="1162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</w:t>
      </w:r>
      <w:r>
        <w:rPr>
          <w:color w:val="000000"/>
          <w:sz w:val="20"/>
          <w:szCs w:val="20"/>
        </w:rPr>
        <w:t>15 августа</w:t>
      </w:r>
      <w:r>
        <w:rPr>
          <w:sz w:val="20"/>
          <w:szCs w:val="20"/>
        </w:rPr>
        <w:t xml:space="preserve"> 2018 года № 149</w:t>
      </w:r>
    </w:p>
    <w:p>
      <w:pPr>
        <w:pStyle w:val="Heading1"/>
        <w:ind w:left="11624" w:hanging="0"/>
        <w:jc w:val="both"/>
        <w:rPr/>
      </w:pPr>
      <w:r>
        <w:rPr>
          <w:b w:val="false"/>
          <w:bCs w:val="false"/>
          <w:i w:val="false"/>
          <w:sz w:val="20"/>
          <w:szCs w:val="20"/>
        </w:rPr>
        <w:t xml:space="preserve">(Приложение </w:t>
      </w:r>
      <w:r>
        <w:rPr>
          <w:b w:val="false"/>
          <w:bCs w:val="false"/>
          <w:i w:val="false"/>
          <w:sz w:val="20"/>
          <w:szCs w:val="20"/>
          <w:lang w:val="ru-RU"/>
        </w:rPr>
        <w:t>9</w:t>
      </w:r>
      <w:r>
        <w:rPr>
          <w:b w:val="false"/>
          <w:bCs w:val="false"/>
          <w:i w:val="false"/>
          <w:sz w:val="20"/>
          <w:szCs w:val="20"/>
        </w:rPr>
        <w:t xml:space="preserve"> </w:t>
      </w:r>
      <w:r>
        <w:rPr>
          <w:b w:val="false"/>
          <w:i w:val="false"/>
          <w:sz w:val="20"/>
          <w:szCs w:val="20"/>
        </w:rPr>
        <w:t>к решению</w:t>
      </w:r>
    </w:p>
    <w:p>
      <w:pPr>
        <w:pStyle w:val="Heading1"/>
        <w:ind w:left="11624" w:hanging="0"/>
        <w:jc w:val="both"/>
        <w:rPr/>
      </w:pPr>
      <w:r>
        <w:rPr>
          <w:b w:val="false"/>
          <w:i w:val="false"/>
          <w:sz w:val="20"/>
          <w:szCs w:val="20"/>
        </w:rPr>
        <w:t xml:space="preserve">районного Собрания </w:t>
      </w:r>
      <w:r>
        <w:rPr>
          <w:b w:val="false"/>
          <w:bCs w:val="false"/>
          <w:i w:val="false"/>
          <w:sz w:val="20"/>
          <w:szCs w:val="20"/>
        </w:rPr>
        <w:t>Озинского</w:t>
      </w:r>
    </w:p>
    <w:p>
      <w:pPr>
        <w:pStyle w:val="Heading1"/>
        <w:ind w:left="11624" w:hanging="0"/>
        <w:jc w:val="both"/>
        <w:rPr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b w:val="false"/>
          <w:bCs w:val="false"/>
          <w:i w:val="false"/>
          <w:sz w:val="20"/>
          <w:szCs w:val="20"/>
        </w:rPr>
        <w:t>муниципального района</w:t>
      </w:r>
    </w:p>
    <w:p>
      <w:pPr>
        <w:pStyle w:val="TextBodyIndent"/>
        <w:spacing w:before="0" w:after="0"/>
        <w:ind w:left="11624" w:hanging="0"/>
        <w:jc w:val="both"/>
        <w:rPr>
          <w:bCs/>
          <w:sz w:val="20"/>
        </w:rPr>
      </w:pPr>
      <w:r>
        <w:rPr>
          <w:bCs/>
          <w:sz w:val="20"/>
        </w:rPr>
        <w:t>Саратовской области</w:t>
      </w:r>
    </w:p>
    <w:p>
      <w:pPr>
        <w:pStyle w:val="Normal"/>
        <w:ind w:left="11624" w:right="24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 15 декабря 2017 года № 110)</w:t>
      </w:r>
    </w:p>
    <w:p>
      <w:pPr>
        <w:pStyle w:val="Normal"/>
        <w:ind w:left="11624" w:right="24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муниципальным программам и непрограммным направлениям деятельности)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руппам и подгруппам видов расходов классификации  расходов бюджета  Озинского муниципального райо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53" w:hanging="0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 тыс.рублей)</w:t>
      </w:r>
    </w:p>
    <w:tbl>
      <w:tblPr>
        <w:tblW w:w="1417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843"/>
        <w:gridCol w:w="1134"/>
        <w:gridCol w:w="1512"/>
        <w:gridCol w:w="1512"/>
        <w:gridCol w:w="1512"/>
      </w:tblGrid>
      <w:tr>
        <w:trPr>
          <w:trHeight w:val="838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018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 программ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терроризма и экстремизма в Озинском муниципальном районе Саратовской области" на 2018-2020 годы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нергетической эффективности и энергосбережения на территории  Озинского муниципального района  " на 2018 год и на плановый период 2019 и 2020 г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органов местного самоуправления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0 78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6 00 78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0 78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 Создание условий для оказания медицинской помощи населению на территории Озинского муниципального района в 2016- 2018 гг.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31,8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Озинском муниципальном районе на 2018-2020 годы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,8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физкультурно-оздоровительного комплекса 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,8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,8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,8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,8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сидий из областн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вышения  оплаты труда отдельным категориям работников бюджетной сфер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               (выполнение рабо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              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муниципального района на 2017-2019 годы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7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7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7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              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7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"Укрепление материально-технической базы органов местного самоуправления в Озинском муниципальном рай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-2020 годы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ыми помещениями  молодых семей на территории Озинского муниципального района " на 2018 год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L4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L4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L4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"Обеспечение населения питьевой водой на территории Озинского муниципального района Саратовской области " на 2018 год и на плановый период 2019 и 2020 г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7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7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7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7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реализации установленных полномочий (функций) администрацией Озинского муниципального района на 2018-2020 годы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8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8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8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8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 Проведение ремонтных работ в жилых домах по адресу: Саратовскоя область, Озинский район, р.п.Озинки,ул.Ветеранов в 2018 году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9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"Повышение оплаты труда некоторых  категорий работников муниципальных учреждений Озинского муниципального района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7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                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                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Культура Озинского муниципального района на 2018-2020 годы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6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46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52,9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но-досуговой деятельности на 2018 -2020 годы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6,9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для создания условий для обеспечения поселений, входящих в состав муниципального района, услугами по организации досуга и услугами организаций культуры 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6,9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6,9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6,9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                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6,9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S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S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S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сидий из областн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3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вышения  оплаты труда отдельным категориям работников бюджетной сфер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3 7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3 7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              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3 7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              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5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 прошлых л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1 05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5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              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5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 полномочий за счет субсидий в рамках софинансирования из федеральн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6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 с числом жителей до 50 тысяч челове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6 L46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6 L46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              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6 L46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библиотечного дела в Озинском муниципальном районе на 2018 -2020 годы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1,5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Оказание муниципальных услуг для организации библиотечного обслуживания населения межпоселенческими библиотеками, комплектование и обеспечение сохранности их библиотечных фондов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1,5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1,5</w:t>
            </w:r>
          </w:p>
        </w:tc>
      </w:tr>
      <w:tr>
        <w:trPr>
          <w:trHeight w:val="716" w:hRule="atLeast"/>
        </w:trPr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1,5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( 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7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1,5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1 S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1 S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1 S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сидий из областн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3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вышения  оплаты труда отдельным категориям работников бюджетной сфер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3 7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3 7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              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3 7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7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              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5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 прошлых л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5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5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              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5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 полномочий за счет субсидий в рамках софинансирования из федеральн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6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6 L5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6 L5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              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6 L5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6 L5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6 L5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              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6 L5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6 L5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6 L5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              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6 L5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полнительного образования детей в области культуры на 2018-2020 годы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,5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Оказание муниципальных услуг на реализацию дополнительных образовательных программ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,5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,5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6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,5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              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,5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1 S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1 S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1 S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сидий из областн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3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вышения  оплаты труда отдельным категориям работников бюджетной сфер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3 7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3 7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              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3 7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              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5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 прошлых л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5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5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              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5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" Развитие системы образования Озинского муниципального района Саратовской области                                   на 2018 -2020 годы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43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41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990,2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1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873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98,7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основных общеобразовательных программ дошкольного образования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6,9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6,9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6,9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6,9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венций из областн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1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1,8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7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82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2,8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7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2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2,8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7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2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2,8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 за счет субсидий из областн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5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 прошлых л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5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5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5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 прошлых л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5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5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5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7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7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21,8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основных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4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2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0,8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4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2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0,8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4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2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0,8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4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2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0,8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венций из областн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44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3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71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7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7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7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94,1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7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7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7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94,1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2 77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7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7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94,1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7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,8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7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,8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7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,8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сидий из областн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3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5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 прошлых л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5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5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5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 прошлых л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5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7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5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7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5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7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Развитие системы дополнительного образования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7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дополнительных общеразвивающих программ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7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7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7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7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S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S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S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сидий из областн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3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вышения  оплаты труда отдельным категориям работников бюджетной сфер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3 7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3 7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3 7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5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 прошлых л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5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5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5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6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5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70,9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венций из областного бюджета в части обеспечения органов местного самоуправ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1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4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4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4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4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4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6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1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1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2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4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деятельности 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7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деятельности 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 - сиротами и детьми, оставшимися без попечения родител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И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И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И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3,9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ще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3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,2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,2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,2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предоставлению гражданам субсидий  на оплату жилого помещения и коммунальных услу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,3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,8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,8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Д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Д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Д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,9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формированию, исполнению бюджета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6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1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1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участию в предупреждении и ликвидации последствий ЧС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за исключением выдачи справок и выписок установленного образца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венций , субсидий и иных межбюджетных трансфертов из федерального 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 00 51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 00 51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 00 51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за счет субсидий из областн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6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6 00 D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6 00 D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6 00 D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орожно-эксплу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6 00 D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6 00 D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6 00 D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6 00 L4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6 00 L4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6 00 L4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8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районных печатных средств массовой информ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8 00 78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8 00 78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8 00 78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84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84,3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4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4,3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муниципального района (образования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3,7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8,3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8,3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сборов и иных платеж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сходов за счет иных межбюджетных трансфертов стимулирующего (поощрительного) характе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 прошлых л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сборов и иных платеж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органов местного самоуправления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0 78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0 78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 00 78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7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4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55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реждения по обеспечению хозяйственного обслуживания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8,3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7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2,5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5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5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5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5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 прошлых л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сборов и иных платеж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Архивные учреждения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3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3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 прошлых л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сходов за счет иных межбюджетных трансфертов стимулирующего (поощрительного) характе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7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,6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,6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4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4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 прошлых л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сходов за счет иных межбюджетных трансфертов стимулирующего (поощрительного) характе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ИМЦ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7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7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3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3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 прошлых л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0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5,7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местным бюджет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,7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, за счет собственных доходов и источников финансирования дефицита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на поддержку мер по обеспечению сбалансированности 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7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7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7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 (ЦОПКиТО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4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4,2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,2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2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2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сборов и иных платеж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 прошлых л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сборов и иных платеж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  (ОДУКИК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20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9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9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,0</w:t>
            </w:r>
          </w:p>
        </w:tc>
      </w:tr>
      <w:tr>
        <w:trPr>
          <w:trHeight w:val="608" w:hRule="atLeast"/>
        </w:trPr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сборов и иных платеж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 прошлых л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сборов и иных платеж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сходов за счет иных межбюджетных трансфертов стимулирующего (поощрительного) характе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долг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ы социальной поддержки отдельных категориям на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9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в соответствии с решением "О положении о порядке установления, выплаты и перерасчеты доплаты к трудовой пенсии, лицам, замещавшим выборные муниципальные должности муниципальной службы в органах местного самоуправления Озинского района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сходов за счет иных межбюджетных трансфертов стимулирующего (поощрительного) характе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жемесячной денежной выплаты медицинским и фармацевтическим работникам муниципальных учреждений, проживающим и работающим в сельской местности, рабочем поселк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9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9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сходов за счет иных межбюджетных трансфертов стимулирующего (поощрительного) характе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8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9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65,7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езервными средств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, выделяемые из резервного фонда местной админист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2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2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2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сходов за счет средств резервного фонда Правительства Саратовской обла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799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799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799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2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2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2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2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 прошлых л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автомобильных дорог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8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1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8,5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автомобильных дорог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8 00 04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1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8,5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8 00 04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1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8,5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8 00 04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1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8,5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8 00 S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8 00 S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8 00 S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естного бюджета ( или за счет средств муниципального дорожного фон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8 00 S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8 00 S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8 00 S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исполнению отдельных обязательст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сборов и иных платеж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56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44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659,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3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sz w:val="28"/>
      <w:szCs w:val="24"/>
    </w:rPr>
  </w:style>
  <w:style w:type="character" w:styleId="2">
    <w:name w:val="Заголовок 2 Знак"/>
    <w:qFormat/>
    <w:rPr>
      <w:b/>
      <w:bCs/>
      <w:sz w:val="23"/>
      <w:szCs w:val="27"/>
      <w:lang w:val="ru-RU" w:bidi="ar-SA"/>
    </w:rPr>
  </w:style>
  <w:style w:type="character" w:styleId="3">
    <w:name w:val="Заголовок 3 Знак"/>
    <w:qFormat/>
    <w:rPr>
      <w:b/>
      <w:bCs/>
      <w:i/>
      <w:iCs/>
      <w:sz w:val="24"/>
      <w:szCs w:val="24"/>
      <w:lang w:val="ru-RU" w:bidi="ar-SA"/>
    </w:rPr>
  </w:style>
  <w:style w:type="character" w:styleId="7">
    <w:name w:val="Заголовок 7 Знак"/>
    <w:qFormat/>
    <w:rPr>
      <w:i/>
      <w:iCs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eading1Char1">
    <w:name w:val="Heading 1 Char1"/>
    <w:qFormat/>
    <w:rPr>
      <w:b/>
      <w:color w:val="000000"/>
      <w:spacing w:val="-3"/>
      <w:sz w:val="24"/>
      <w:lang w:val="ru-RU" w:bidi="ar-SA"/>
    </w:rPr>
  </w:style>
  <w:style w:type="character" w:styleId="Heading1Char">
    <w:name w:val="Heading 1 Char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color w:val="000000"/>
      <w:spacing w:val="-3"/>
      <w:sz w:val="24"/>
      <w:shd w:fill="FFFFFF" w:val="clear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color w:val="000000"/>
      <w:spacing w:val="-3"/>
      <w:sz w:val="24"/>
      <w:shd w:fill="FFFFFF" w:val="clear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4"/>
      <w:lang w:val="en-US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lang w:val="en-US"/>
    </w:rPr>
  </w:style>
  <w:style w:type="character" w:styleId="BodyText2Char1">
    <w:name w:val="Body Text 2 Char1"/>
    <w:qFormat/>
    <w:rPr>
      <w:sz w:val="28"/>
    </w:rPr>
  </w:style>
  <w:style w:type="character" w:styleId="21">
    <w:name w:val="Основной текст 2 Знак"/>
    <w:qFormat/>
    <w:rPr>
      <w:lang w:val="ru-RU" w:bidi="ar-SA"/>
    </w:rPr>
  </w:style>
  <w:style w:type="character" w:styleId="5">
    <w:name w:val="Знак Знак5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51">
    <w:name w:val="Знак Знак51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4">
    <w:name w:val="Знак Знак4"/>
    <w:qFormat/>
    <w:rPr>
      <w:rFonts w:ascii="Times New Roman" w:hAnsi="Times New Roman" w:cs="Times New Roman"/>
      <w:color w:val="000000"/>
      <w:spacing w:val="-3"/>
      <w:sz w:val="24"/>
      <w:shd w:fill="FFFFFF" w:val="clear"/>
      <w:lang w:val="en-US"/>
    </w:rPr>
  </w:style>
  <w:style w:type="character" w:styleId="31">
    <w:name w:val="Знак Знак3"/>
    <w:qFormat/>
    <w:rPr>
      <w:rFonts w:ascii="Times New Roman" w:hAnsi="Times New Roman" w:cs="Times New Roman"/>
      <w:b/>
      <w:color w:val="000000"/>
      <w:spacing w:val="-3"/>
      <w:sz w:val="24"/>
      <w:shd w:fill="FFFFFF" w:val="clear"/>
      <w:lang w:val="en-US"/>
    </w:rPr>
  </w:style>
  <w:style w:type="character" w:styleId="22">
    <w:name w:val="Знак Знак2"/>
    <w:qFormat/>
    <w:rPr>
      <w:rFonts w:ascii="Times New Roman" w:hAnsi="Times New Roman" w:cs="Times New Roman"/>
      <w:i/>
      <w:sz w:val="24"/>
      <w:lang w:val="en-US"/>
    </w:rPr>
  </w:style>
  <w:style w:type="character" w:styleId="11">
    <w:name w:val="Знак Знак1"/>
    <w:qFormat/>
    <w:rPr>
      <w:rFonts w:ascii="Times New Roman" w:hAnsi="Times New Roman" w:cs="Times New Roman"/>
      <w:sz w:val="28"/>
      <w:lang w:val="en-US"/>
    </w:rPr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8">
    <w:name w:val="Знак Знак8"/>
    <w:qFormat/>
    <w:rPr>
      <w:b/>
      <w:bCs/>
      <w:i/>
      <w:i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b/>
      <w:bCs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autoSpaceDE w:val="false"/>
      <w:spacing w:lineRule="auto" w:line="348"/>
      <w:ind w:firstLine="709"/>
      <w:jc w:val="both"/>
    </w:pPr>
    <w:rPr>
      <w:sz w:val="28"/>
      <w:szCs w:val="20"/>
    </w:rPr>
  </w:style>
  <w:style w:type="paragraph" w:styleId="Style16">
    <w:name w:val="Цитата"/>
    <w:basedOn w:val="Normal"/>
    <w:qFormat/>
    <w:pPr>
      <w:shd w:fill="FFFFFF" w:val="clear"/>
      <w:ind w:left="10" w:right="58" w:firstLine="509"/>
      <w:jc w:val="both"/>
    </w:pPr>
    <w:rPr>
      <w:rFonts w:eastAsia="Calibri"/>
      <w:i/>
      <w:iCs/>
      <w:color w:val="000000"/>
      <w:spacing w:val="-1"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9:31:00Z</dcterms:created>
  <dc:creator>1</dc:creator>
  <dc:description/>
  <cp:keywords/>
  <dc:language>en-US</dc:language>
  <cp:lastModifiedBy>орг-отдел</cp:lastModifiedBy>
  <cp:lastPrinted>2018-08-09T13:48:00Z</cp:lastPrinted>
  <dcterms:modified xsi:type="dcterms:W3CDTF">2018-08-30T05:40:00Z</dcterms:modified>
  <cp:revision>96</cp:revision>
  <dc:subject/>
  <dc:title>Приложение № 3</dc:title>
</cp:coreProperties>
</file>