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к проекту решения «О внесении изменений и дополнений в решение районного Собрания от 20 декабря 2021 года № 41 «О бюджете Озин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Cs w:val="28"/>
        </w:rPr>
        <w:t xml:space="preserve"> </w:t>
      </w:r>
    </w:p>
    <w:p>
      <w:pPr>
        <w:pStyle w:val="Style14"/>
        <w:ind w:hanging="0"/>
        <w:rPr>
          <w:bCs/>
          <w:color w:val="FF0000"/>
          <w:szCs w:val="28"/>
        </w:rPr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>Предлагается внести изменения в доходную часть бюджета -18603,8</w:t>
      </w:r>
      <w:r>
        <w:rPr>
          <w:b/>
          <w:bCs/>
          <w:szCs w:val="28"/>
        </w:rPr>
        <w:t xml:space="preserve"> тыс.рублей</w:t>
      </w:r>
      <w:r>
        <w:rPr>
          <w:bCs/>
          <w:szCs w:val="28"/>
        </w:rPr>
        <w:t>,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в том числе за счет уменьш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-792,3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убсидии бюджетам муниципальных районов области на обеспечение условий для внедрения  цифровой образовательной среды в общеобразовательных организациях -138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области на обеспечение условий для создания центров образования цифрового и гуманитарного профилей -369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-929,5тыс.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убвенции бюджетам муниципальных районов области на осуществление органами местного самоуправления государственных полномочий</w:t>
        <w:br/>
        <w:t>по организации предоставления и предоставлению гражданам субсидий на оплату жилого помещения и коммунальных услуг -294,8 тыс.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 -209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бвенция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 -409,7 тыс.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 -20158,6 тыс.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bCs/>
          <w:color w:val="000000"/>
          <w:sz w:val="28"/>
          <w:szCs w:val="28"/>
        </w:rPr>
        <w:t>Субвенция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 -1358,2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 -178,0 тыс.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8"/>
          <w:szCs w:val="28"/>
        </w:rPr>
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 -25,1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 на участие в предупреждении и ликвидации последствий ЧС в границах поселений -121,3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 на создание условий для организации досуга и обеспечения жителей поселений услугами организаций культуры -47,6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 на осуществление мероприятий по обеспечению безопасности людей на водных объектах, охране их жизни и здоровья -180,0тыс.рублей.</w:t>
      </w:r>
    </w:p>
    <w:p>
      <w:pPr>
        <w:pStyle w:val="Style14"/>
        <w:ind w:hanging="0"/>
        <w:rPr>
          <w:bCs/>
          <w:szCs w:val="28"/>
        </w:rPr>
      </w:pPr>
      <w:r>
        <w:rPr>
          <w:bCs/>
          <w:szCs w:val="28"/>
        </w:rPr>
        <w:t>За счет увелич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одажи материальных и нематериальных активов + 773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области  на сохранение достигнутых показателей повышения оплаты труда отдельных категорий работников бюджетной сферы +1705,6 тыс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муниципальных районов и поселений области на подготовку проектов межевания земельных участков и на проведение кадастровых работ +1325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х трансфертов, передаваемых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 для  реализации  рабочей  программы  учебного  предмета "Физическая культура" +50,0 тыс.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+756,9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 +1067,2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жбюджетные трансферты, передаваемые бюджетам районов на проведение мероприятий по обеспечению деятельности советников директора +929,5 тыс.рублей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Предлагается внести изменения в расходную часть бюджета на общую сумму </w:t>
      </w:r>
      <w:r>
        <w:rPr>
          <w:b/>
          <w:bCs/>
          <w:sz w:val="28"/>
          <w:szCs w:val="28"/>
        </w:rPr>
        <w:t>18603,8</w:t>
      </w:r>
      <w:r>
        <w:rPr>
          <w:bCs/>
          <w:sz w:val="28"/>
          <w:szCs w:val="28"/>
        </w:rPr>
        <w:t xml:space="preserve"> тыс.рублей, в том числе 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: +486,4 тыс.рублей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уменьш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убвенции бюджетам муниципальных районов области на осуществление органами местного самоуправления государственных полномочий</w:t>
        <w:br/>
        <w:t>по организации предоставления и предоставлению гражданам субсидий на оплату жилого помещения и коммунальных услуг -294,8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 -178,0 тыс.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8"/>
          <w:szCs w:val="28"/>
        </w:rPr>
        <w:t>межбюджетных трансфертов на обеспечение мероприятий по капитальному ремонту многоквартирных домов за счет средств, поступивших из бюджета муниципального образования -25,1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х трансфертов на участие в предупреждении и ликвидации последствий ЧС в границах поселений -121,3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х трансфертов на создание условий для организации досуга и обеспечения жителей поселений услугами организаций культуры -47,6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х трансфертов на осуществление мероприятий по обеспечению безопасности людей на водных объектах, охране их жизни и здоровья -180,0тыс.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увелич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муниципальных районов и поселений области на подготовку проектов межевания земельных участков и на проведение кадастровых работ +1325,2 тыс.рублей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ов от продажи +8,0 тыс.рублей (прочие расходы ЦБ ОМСУ)</w:t>
      </w:r>
    </w:p>
    <w:p>
      <w:pPr>
        <w:pStyle w:val="Style14"/>
        <w:ind w:firstLine="708"/>
        <w:rPr/>
      </w:pPr>
      <w:r>
        <w:rPr>
          <w:b/>
          <w:bCs/>
          <w:szCs w:val="28"/>
        </w:rPr>
        <w:t>Финансовое управление +304,0тыс.рублей 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КОСГУ 251 ( перечисление другим бюджетам бюджетной системы РФ) + 312,0</w:t>
      </w:r>
      <w:r>
        <w:rPr>
          <w:bCs/>
          <w:iCs/>
          <w:sz w:val="28"/>
          <w:szCs w:val="28"/>
        </w:rPr>
        <w:t>тыс.рублей (</w:t>
      </w:r>
      <w:r>
        <w:rPr/>
        <w:t xml:space="preserve"> </w:t>
      </w:r>
      <w:r>
        <w:rPr>
          <w:sz w:val="28"/>
          <w:szCs w:val="28"/>
        </w:rPr>
        <w:t>150,0</w:t>
      </w:r>
      <w:r>
        <w:rPr>
          <w:bCs/>
          <w:sz w:val="28"/>
          <w:szCs w:val="28"/>
        </w:rPr>
        <w:t xml:space="preserve"> тыс.рублей – Озинскому МО, 154,0 тыс.рублей Балашинское МО). </w:t>
      </w:r>
    </w:p>
    <w:p>
      <w:pPr>
        <w:pStyle w:val="Style14"/>
        <w:ind w:firstLine="708"/>
        <w:rPr/>
      </w:pPr>
      <w:r>
        <w:rPr>
          <w:b/>
          <w:bCs/>
          <w:szCs w:val="28"/>
        </w:rPr>
        <w:t>- Отдел по делам молодежи и спорту</w:t>
      </w:r>
      <w:r>
        <w:rPr>
          <w:bCs/>
          <w:szCs w:val="28"/>
        </w:rPr>
        <w:t xml:space="preserve"> +</w:t>
      </w:r>
      <w:r>
        <w:rPr>
          <w:b/>
          <w:bCs/>
          <w:szCs w:val="28"/>
        </w:rPr>
        <w:t>50,0 тыс.рублей</w:t>
      </w:r>
      <w:r>
        <w:rPr>
          <w:bCs/>
          <w:szCs w:val="28"/>
        </w:rPr>
        <w:t xml:space="preserve"> (форма ), </w:t>
      </w:r>
    </w:p>
    <w:p>
      <w:pPr>
        <w:pStyle w:val="Style14"/>
        <w:ind w:firstLine="708"/>
        <w:rPr>
          <w:b/>
          <w:b/>
          <w:bCs/>
          <w:szCs w:val="28"/>
        </w:rPr>
      </w:pPr>
      <w:r>
        <w:rPr>
          <w:bCs/>
          <w:szCs w:val="28"/>
        </w:rPr>
        <w:t>-</w:t>
      </w:r>
      <w:r>
        <w:rPr>
          <w:b/>
          <w:bCs/>
          <w:szCs w:val="28"/>
        </w:rPr>
        <w:t>Управление образования: -21300,4 тыс.рублей</w:t>
      </w:r>
    </w:p>
    <w:p>
      <w:pPr>
        <w:pStyle w:val="Style14"/>
        <w:ind w:firstLine="708"/>
        <w:rPr/>
      </w:pPr>
      <w:r>
        <w:rPr>
          <w:bCs/>
          <w:szCs w:val="28"/>
        </w:rPr>
        <w:t>За счет доходов от продажи  +179,0 тыс.рублей (лучший ученический класс 100,0 тыс.рублей, ТЭРы 79,0 тыс.рублей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-792,3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убсидии бюджетам муниципальных районов области на обеспечение условий для внедрения  цифровой образовательной среды в общеобразовательных организациях -138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области на обеспечение условий для создания центров образования цифрового и гуманитарного профилей -369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-929,5тыс.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 -209,0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 -409,7 тыс.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 -20158,6 тыс.рублей;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- </w:t>
      </w:r>
      <w:r>
        <w:rPr>
          <w:bCs/>
          <w:color w:val="000000"/>
          <w:sz w:val="28"/>
          <w:szCs w:val="28"/>
        </w:rPr>
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 -1358,2 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бюджетам муниципальных районов области  на сохранение достигнутых показателей повышения оплаты труда отдельных категорий работников бюджетной сферы +81,3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х трансфертов, передаваемых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 для  реализации  рабочей  программы  учебного  предмета "Физическая культура" +50,0 тыс.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+756,9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межбюджетных трансфертов, передаваемых бюджетам муниципальных районов области на оснащение и укрепление материально-технической базы образовательных организаций  +1067,2тыс.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жбюджетных трансфертов, передаваемых бюджетам районов на проведение мероприятий по обеспечению деятельности советников директора +929,5 тыс.рублей</w:t>
      </w:r>
    </w:p>
    <w:p>
      <w:pPr>
        <w:pStyle w:val="Style14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Управление культуры: +1856,3 тыс.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бюджетам муниципальных районов области  на сохранение достигнутых показателей повышения оплаты труда отдельных категорий работников бюджетной сферы +1624,3тыс.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продажи +232,0 тыс.рублей (ТЭРы)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Hl">
    <w:name w:val="hl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b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0"/>
    </w:rPr>
  </w:style>
  <w:style w:type="paragraph" w:styleId="Style15">
    <w:name w:val="Глава или раздел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34:00Z</dcterms:created>
  <dc:creator>ФО</dc:creator>
  <dc:description/>
  <cp:keywords/>
  <dc:language>en-US</dc:language>
  <cp:lastModifiedBy>1</cp:lastModifiedBy>
  <cp:lastPrinted>2022-12-19T09:59:00Z</cp:lastPrinted>
  <dcterms:modified xsi:type="dcterms:W3CDTF">2022-12-29T05:34:00Z</dcterms:modified>
  <cp:revision>17</cp:revision>
  <dc:subject/>
  <dc:title>С П Р А В К А</dc:title>
</cp:coreProperties>
</file>