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САРАТОВСКАЯ ОБЛАСТЬ                                          ОЗИНСКИЙ РАЙ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вадцать шестое заседа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07</w:t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 декабря 2022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21 года № 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«О внесении изменений и дополнений в решение районного Собрания Озинского муниципального района от 20 декабря 2021 года № 41 «О бюджете Озинского муниципального района на 2022 год и на плановый период 2023 и 2024 годов», на основании статьи 56 Устава Озинского муниципального района Саратовской области, статьи 17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от 27 марта 2020 года № 241, районное Собрание Озинского муниципального района Саратовской области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районного Собрания Озинского муниципального района от 20 декабря 2021 года №41 «О бюджете                                          Озинского муниципального района на 2022 год и на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плановый пери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3 и 2024 годов» (с изменениями и дополнениями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от 13 января 2022 года № 43</w:t>
      </w:r>
      <w:r>
        <w:rPr>
          <w:sz w:val="28"/>
          <w:szCs w:val="28"/>
          <w:lang w:val="ru-RU"/>
        </w:rPr>
        <w:t>, от 9 февраля 2022 года № 48,                                      от 21 февраля 2022 года № 60, 01 апреля 2022 года № 63,                                             27 апреля 2022 года № 64, 01 июня 2022 года № 74, 01 июля 2022 года № 80, 01 августа 2022 года № 84, от 16 августа 2022 года № 87,                                                от 30 сентября 2022 года № 95, от 18 ноября 2022 года № 98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1. 1.1. в пункте 1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пункте 1) цифры «</w:t>
      </w:r>
      <w:r>
        <w:rPr>
          <w:color w:val="000000"/>
          <w:sz w:val="28"/>
          <w:szCs w:val="28"/>
        </w:rPr>
        <w:t>607548,0</w:t>
      </w:r>
      <w:r>
        <w:rPr>
          <w:sz w:val="28"/>
          <w:szCs w:val="28"/>
        </w:rPr>
        <w:t xml:space="preserve">» заменить цифрами </w:t>
      </w:r>
      <w:r>
        <w:rPr>
          <w:color w:val="000000"/>
          <w:sz w:val="28"/>
          <w:szCs w:val="28"/>
        </w:rPr>
        <w:t>«</w:t>
      </w:r>
      <w:r>
        <w:rPr>
          <w:rFonts w:eastAsia="Times New Roman"/>
          <w:bCs/>
          <w:color w:val="000000"/>
          <w:sz w:val="28"/>
          <w:szCs w:val="28"/>
        </w:rPr>
        <w:t>588944,2</w:t>
      </w:r>
      <w:r>
        <w:rPr>
          <w:color w:val="000000"/>
          <w:sz w:val="28"/>
          <w:szCs w:val="28"/>
        </w:rPr>
        <w:t>»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ункте 2) цифры «613755,4» заменить цифрами «</w:t>
      </w:r>
      <w:r>
        <w:rPr>
          <w:szCs w:val="28"/>
        </w:rPr>
        <w:t>595151,6</w:t>
      </w:r>
      <w:r>
        <w:rPr>
          <w:color w:val="000000"/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1.2.Приложение 1,3,4,5,6,9 изложить в новой редакции согласно приложению 1,2,3,4,5,6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szCs w:val="28"/>
        </w:rPr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      В.О. Завидин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зинского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муниципального района                                                           А.А. Галяшкин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27:00Z</dcterms:created>
  <dc:creator>1</dc:creator>
  <dc:description/>
  <cp:keywords/>
  <dc:language>en-US</dc:language>
  <cp:lastModifiedBy>орг-отдел</cp:lastModifiedBy>
  <cp:lastPrinted>2022-11-16T15:54:00Z</cp:lastPrinted>
  <dcterms:modified xsi:type="dcterms:W3CDTF">2022-12-29T05:53:00Z</dcterms:modified>
  <cp:revision>23</cp:revision>
  <dc:subject/>
  <dc:title>САРАТОВСКАЯ ОБЛАСТЬ                                          ОЗИНСКИЙ РАЙОН</dc:title>
</cp:coreProperties>
</file>