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036" w:firstLine="708"/>
        <w:rPr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b w:val="false"/>
          <w:bCs w:val="false"/>
          <w:i w:val="false"/>
          <w:sz w:val="20"/>
          <w:szCs w:val="20"/>
        </w:rPr>
        <w:t xml:space="preserve">Приложение </w:t>
      </w:r>
      <w:r>
        <w:rPr>
          <w:b w:val="false"/>
          <w:bCs w:val="false"/>
          <w:i w:val="false"/>
          <w:sz w:val="20"/>
          <w:szCs w:val="20"/>
          <w:lang w:val="ru-RU"/>
        </w:rPr>
        <w:t>5</w:t>
      </w:r>
      <w:r>
        <w:rPr>
          <w:b w:val="false"/>
          <w:bCs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>к решени</w:t>
      </w:r>
      <w:r>
        <w:rPr>
          <w:b w:val="false"/>
          <w:i w:val="false"/>
          <w:sz w:val="20"/>
          <w:szCs w:val="20"/>
          <w:lang w:val="ru-RU"/>
        </w:rPr>
        <w:t>ю</w:t>
      </w:r>
    </w:p>
    <w:p>
      <w:pPr>
        <w:pStyle w:val="Heading1"/>
        <w:ind w:left="12036" w:firstLine="708"/>
        <w:rPr/>
      </w:pPr>
      <w:r>
        <w:rPr>
          <w:b w:val="false"/>
          <w:i w:val="false"/>
          <w:sz w:val="20"/>
          <w:szCs w:val="20"/>
        </w:rPr>
        <w:t xml:space="preserve">районного Собрания </w:t>
      </w:r>
      <w:r>
        <w:rPr>
          <w:b w:val="false"/>
          <w:bCs w:val="false"/>
          <w:i w:val="false"/>
          <w:sz w:val="20"/>
          <w:szCs w:val="20"/>
        </w:rPr>
        <w:t>Озинского</w:t>
      </w:r>
    </w:p>
    <w:p>
      <w:pPr>
        <w:pStyle w:val="Heading1"/>
        <w:ind w:left="12036" w:firstLine="708"/>
        <w:rPr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b w:val="false"/>
          <w:bCs w:val="false"/>
          <w:i w:val="false"/>
          <w:sz w:val="20"/>
          <w:szCs w:val="20"/>
        </w:rPr>
        <w:t>муниципального района</w:t>
      </w:r>
    </w:p>
    <w:p>
      <w:pPr>
        <w:pStyle w:val="TextBodyIndent"/>
        <w:spacing w:before="0" w:after="0"/>
        <w:ind w:left="12319" w:firstLine="425"/>
        <w:rPr>
          <w:bCs/>
          <w:sz w:val="20"/>
        </w:rPr>
      </w:pPr>
      <w:r>
        <w:rPr>
          <w:bCs/>
          <w:sz w:val="20"/>
        </w:rPr>
        <w:t>Саратовской области</w:t>
      </w:r>
    </w:p>
    <w:p>
      <w:pPr>
        <w:pStyle w:val="TextBodyIndent"/>
        <w:spacing w:before="0" w:after="0"/>
        <w:ind w:left="12319" w:firstLine="425"/>
        <w:rPr>
          <w:bCs/>
          <w:sz w:val="20"/>
        </w:rPr>
      </w:pPr>
      <w:r>
        <w:rPr>
          <w:bCs/>
          <w:sz w:val="20"/>
        </w:rPr>
        <w:t>от 09 октября 2019 года № 207</w:t>
      </w:r>
    </w:p>
    <w:p>
      <w:pPr>
        <w:pStyle w:val="TextBodyIndent"/>
        <w:spacing w:before="0" w:after="0"/>
        <w:ind w:left="12319" w:firstLine="425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муниципальным программам и непрограммным направлениям деятельности)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руппам и подгруппам видов расходов классификации  расходов бюджета  Озин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9 год и на плановый период 2020 и 2021 годов</w:t>
      </w:r>
    </w:p>
    <w:p>
      <w:pPr>
        <w:pStyle w:val="Normal"/>
        <w:ind w:right="349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 тыс.рублей)</w:t>
      </w:r>
    </w:p>
    <w:tbl>
      <w:tblPr>
        <w:tblW w:w="1332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701"/>
        <w:gridCol w:w="1134"/>
        <w:gridCol w:w="1512"/>
        <w:gridCol w:w="1512"/>
        <w:gridCol w:w="1512"/>
      </w:tblGrid>
      <w:tr>
        <w:trPr>
          <w:trHeight w:val="838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center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6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  ( выполнение рабо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  ( выполнение рабо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Культура Озинского муниципального района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2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6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06,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-досуговой деятельности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6,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для создания условий для обеспечения поселений, входящих в состав муниципального района, услугами по организации досуга и услугами организаций культуры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6,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6,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6,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6,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иных межбюджетных трансфер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1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иных межбюджетных трансфер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библиотечного дела в Озинском муниципальном районе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Оказание муниципальных услуг для организации библиотечного обслуживания населения межпоселенческими библиотеками, комплектование и обеспечение сохранности их библиотечных фондов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</w:t>
            </w:r>
          </w:p>
        </w:tc>
      </w:tr>
      <w:tr>
        <w:trPr>
          <w:trHeight w:val="716" w:hRule="atLeast"/>
        </w:trPr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субсидий в рамках софинансирования из федеральн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6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детей в области культуры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Оказание муниципальных услуг на реализацию дополнительных образовательных программ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 Развитие системы образования Озинского муниципального района Саратовской области 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98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96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608,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9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79,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5,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5,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5,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5,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704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94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94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94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иных межбюджетных трансфер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3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2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26,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1,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1,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1,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1,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6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5,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9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41,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9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41,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9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41,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3 72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3 72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3 72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иных межбюджетных трансфер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1 51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1 51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1 51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 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Е1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Е1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Е1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2 50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2 50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2 50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Развитие системы дополнительного образования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дополнительных общеразвивающих программ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7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областного бюджет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Пенсионного фонда Российской Федерац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 0 01 L2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5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5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5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мебелью и мягким инвентарем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мебелью и мягким инвентаре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2 72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2 72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2 72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 Создание условий для оказания медицинской помощи населению на территории Озинского муниципального района в 2019-2021 гг.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" Создание условий для оказания медицинской помощи населению на территории Озинского муниципального района в 2019-2021 гг.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 Социальная поддержка инвалидов в Озинском муниципальном районе на 2018 -2020 годы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" Социальная поддержка инвалидов в Озинском муниципальном районе на 2018- 2020 годы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3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0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2,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венций из областного бюджета в части обеспечения органов местного самоуправ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1,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,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деятельности 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деятельности 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 - сиротами и детьми, оставшимися без попечения родител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5,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ще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</w:tr>
      <w:tr>
        <w:trPr>
          <w:trHeight w:val="1006" w:hRule="atLeast"/>
        </w:trPr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предоставлению гражданам субсидий  на оплату жилого помещения и коммунальных усл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формированию, исполнению бюджета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участию в предупреждении и ликвидации последствий ЧС в граница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за исключением выдачи справок и выписок установленного образца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 00 5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 00 5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 00 5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1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7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74,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4,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района (образовани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6,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0,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0,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7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8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308,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реждения по обеспечению хозяйственного обслуживани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5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5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8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8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Архивные учреждени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7,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,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,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,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ИМЦ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2,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местным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2,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, за счет собственных доходов и источников финансирования дефицита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1 00 4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 (ЦОПКиТ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3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  (ОДУКИК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3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6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,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6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,3</w:t>
            </w:r>
          </w:p>
        </w:tc>
      </w:tr>
      <w:tr>
        <w:trPr>
          <w:trHeight w:val="608" w:hRule="atLeast"/>
        </w:trPr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государственного ( муниципального) долг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ы социальной поддержки отдельным  категориям насе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4,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в соответствии с решением "О положении о порядке установления, выплаты и перерасчеты доплаты к трудовой пенсии, лицам, замещавшим выборные муниципальные должности муниципальной службы в органах местного самоуправления Озинского рай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жемесячной денежной выплаты медицинским и фармацевтическим работникам муниципальных учреждений, проживающим и работающим в сельской местности, рабочем поселк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2,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и средств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, выделяемые из резервного фонда местной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исполнению отдельных обязательст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Развитие физической культуры и спорта в Озинском муниципальном районе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9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8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8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физкультурно-оздоровительного комплекса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3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3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3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3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 Физкультурные и спортивно-массовые мероприят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1 1 02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1 1 02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1 1 02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Создание условий для реализации установленных полномочий (функций) администрацией Озинского муниципального района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условий для реализации установленных полномочий (функций) администрацией Озинского муниципального района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2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2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2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 Сохранение достигнутых показателей повышения оплаты труда отдельных категорий работников бюджетной сферы в Озинском муниципальном район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7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9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6,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Сохранение достигнутых показателей повышения оплаты труда отдельных категорий работников бюджетной сферы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7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6,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9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9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9,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3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7,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3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7,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3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7,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Муниципальная программа "Обеспечение жилыми помещениями молодых семей на территории Озинского муниципального района Саратовской области" на 2019 г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жилыми помещениями молодых семей на территории Озинского муниципального района Саратовской области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4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4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4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транспортной инфраструктуры и обеспечения безопасности дорожного движения, ремонта и содержания автомобильных дорог на территории Озинского муниципального района Сарат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6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06,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омплексное развитие транспортной инфраструктуры и обеспечения безопасности дорожного движения, ремонта и содержания автомобильных дорог на территории Озинского муниципального района Сарат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6,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  за счет средств местного бюджета (или за счет средств муниципального дорожного фон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1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6,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1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6,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1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6,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капитального ремонта,  ремонта и содержания автомобильных дорог общего пользования местного значения за счет средств областного дорожного фонд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, 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2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2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2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2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2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2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прироста протяженности сети автомобильных дорог общего пользования местного значения, соответствующих нормативным требованиям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местного бюджета ( или за счет средств муниципального  дорожного фон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шение неотложных задач по приведению в нормативное состояние автомобильных дорог местного значения за счет средств областного дорожного фонд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целевых показателей, предусматривающих мероприятия по решению неотложных задач по приведению в нормативное состояние автомобильных дорог местного значения за счет средств областного дорожного фон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целевых показателей, предусматривающих мероприятия по решению неотложных задач по приведению в нормативное состояние автомобильных дорог местного значения за счет средств местного бюджета ( или за счет средств муниципального дорожного фон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85 0 </w:t>
            </w: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</w:rPr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85 0 </w:t>
            </w: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</w:rPr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85 0 </w:t>
            </w: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</w:rPr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Повышение энергетической эффективности и энергосбережения на территории Озинского муниципального рай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муниципальной программы "Повышение энергетической эффективности и энергосбережения на территории Озинского муниципального рай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1 79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1 79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1 79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6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6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6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Профилактика терроризма и экстремизма в Озинском муниципальном районе Саратовской области на 2018-2020 годы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терроризма и экстремизма в Озинском муниципальном районе Саратовской области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7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7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7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50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04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256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57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3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8"/>
      <w:szCs w:val="24"/>
    </w:rPr>
  </w:style>
  <w:style w:type="character" w:styleId="2">
    <w:name w:val="Заголовок 2 Знак"/>
    <w:qFormat/>
    <w:rPr>
      <w:b/>
      <w:bCs/>
      <w:sz w:val="23"/>
      <w:szCs w:val="27"/>
      <w:lang w:val="ru-RU" w:bidi="ar-SA"/>
    </w:rPr>
  </w:style>
  <w:style w:type="character" w:styleId="3">
    <w:name w:val="Заголовок 3 Знак"/>
    <w:qFormat/>
    <w:rPr>
      <w:b/>
      <w:bCs/>
      <w:i/>
      <w:iCs/>
      <w:sz w:val="24"/>
      <w:szCs w:val="24"/>
      <w:lang w:val="ru-RU" w:bidi="ar-SA"/>
    </w:rPr>
  </w:style>
  <w:style w:type="character" w:styleId="7">
    <w:name w:val="Заголовок 7 Знак"/>
    <w:qFormat/>
    <w:rPr>
      <w:i/>
      <w:iCs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ing1Char1">
    <w:name w:val="Heading 1 Char1"/>
    <w:qFormat/>
    <w:rPr>
      <w:b/>
      <w:color w:val="000000"/>
      <w:spacing w:val="-3"/>
      <w:sz w:val="24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4"/>
      <w:lang w:val="en-US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BodyText2Char1">
    <w:name w:val="Body Text 2 Char1"/>
    <w:qFormat/>
    <w:rPr>
      <w:sz w:val="28"/>
    </w:rPr>
  </w:style>
  <w:style w:type="character" w:styleId="21">
    <w:name w:val="Основной текст 2 Знак"/>
    <w:qFormat/>
    <w:rPr>
      <w:lang w:val="ru-RU" w:bidi="ar-SA"/>
    </w:rPr>
  </w:style>
  <w:style w:type="character" w:styleId="5">
    <w:name w:val="Знак Знак5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51">
    <w:name w:val="Знак Знак51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4">
    <w:name w:val="Знак Знак4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31">
    <w:name w:val="Знак Знак3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22">
    <w:name w:val="Знак Знак2"/>
    <w:qFormat/>
    <w:rPr>
      <w:rFonts w:ascii="Times New Roman" w:hAnsi="Times New Roman" w:cs="Times New Roman"/>
      <w:i/>
      <w:sz w:val="24"/>
      <w:lang w:val="en-US"/>
    </w:rPr>
  </w:style>
  <w:style w:type="character" w:styleId="11">
    <w:name w:val="Знак Знак1"/>
    <w:qFormat/>
    <w:rPr>
      <w:rFonts w:ascii="Times New Roman" w:hAnsi="Times New Roman" w:cs="Times New Roman"/>
      <w:sz w:val="28"/>
      <w:lang w:val="en-US"/>
    </w:rPr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8">
    <w:name w:val="Знак Знак8"/>
    <w:qFormat/>
    <w:rPr>
      <w:b/>
      <w:bCs/>
      <w:i/>
      <w:i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b/>
      <w:bCs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autoSpaceDE w:val="false"/>
      <w:spacing w:lineRule="auto" w:line="348"/>
      <w:ind w:firstLine="709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shd w:fill="FFFFFF" w:val="clear"/>
      <w:ind w:left="10" w:right="58" w:firstLine="509"/>
      <w:jc w:val="both"/>
    </w:pPr>
    <w:rPr>
      <w:rFonts w:eastAsia="Calibri"/>
      <w:i/>
      <w:iCs/>
      <w:color w:val="000000"/>
      <w:spacing w:val="-1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31:00Z</dcterms:created>
  <dc:creator>1</dc:creator>
  <dc:description/>
  <cp:keywords/>
  <dc:language>en-US</dc:language>
  <cp:lastModifiedBy>орг-отдел</cp:lastModifiedBy>
  <cp:lastPrinted>2019-10-21T14:20:00Z</cp:lastPrinted>
  <dcterms:modified xsi:type="dcterms:W3CDTF">2019-10-23T07:39:00Z</dcterms:modified>
  <cp:revision>179</cp:revision>
  <dc:subject/>
  <dc:title>Приложение № 3</dc:title>
</cp:coreProperties>
</file>