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-567" w:hanging="0"/>
        <w:rPr/>
      </w:pPr>
      <w:r>
        <w:rPr/>
        <w:t xml:space="preserve">Приложение 1 к решению </w:t>
      </w:r>
    </w:p>
    <w:p>
      <w:pPr>
        <w:pStyle w:val="Normal"/>
        <w:ind w:left="7088" w:right="-567" w:hanging="0"/>
        <w:rPr/>
      </w:pPr>
      <w:r>
        <w:rPr/>
        <w:t>районного Собрания Озинского</w:t>
      </w:r>
    </w:p>
    <w:p>
      <w:pPr>
        <w:pStyle w:val="Normal"/>
        <w:ind w:left="7088" w:right="-567" w:hanging="0"/>
        <w:rPr/>
      </w:pPr>
      <w:r>
        <w:rPr/>
        <w:t xml:space="preserve">муниципального района </w:t>
      </w:r>
    </w:p>
    <w:p>
      <w:pPr>
        <w:pStyle w:val="Normal"/>
        <w:ind w:left="7088" w:right="-567" w:hanging="0"/>
        <w:rPr/>
      </w:pPr>
      <w:r>
        <w:rPr/>
        <w:t>Саратовской области</w:t>
      </w:r>
    </w:p>
    <w:p>
      <w:pPr>
        <w:pStyle w:val="Normal"/>
        <w:ind w:left="7088" w:right="-567" w:hanging="0"/>
        <w:rPr/>
      </w:pPr>
      <w:r>
        <w:rPr/>
        <w:t>от 09 октября 2019 года № 2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ходов в бюджет Озинского муниципального района</w:t>
      </w:r>
    </w:p>
    <w:p>
      <w:pPr>
        <w:pStyle w:val="Normal"/>
        <w:spacing w:lineRule="auto" w:line="22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на 2019 год  и на плановый период 2020 и 2021 годов</w:t>
      </w:r>
    </w:p>
    <w:p>
      <w:pPr>
        <w:pStyle w:val="Normal"/>
        <w:ind w:right="-143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7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320"/>
        <w:gridCol w:w="1260"/>
        <w:gridCol w:w="1260"/>
        <w:gridCol w:w="1260"/>
      </w:tblGrid>
      <w:tr>
        <w:trPr>
          <w:trHeight w:val="329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д классифик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2021 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2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6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6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6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8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8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9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0,0</w:t>
            </w:r>
          </w:p>
        </w:tc>
      </w:tr>
      <w:tr>
        <w:trPr>
          <w:trHeight w:val="31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59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,0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4,8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5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198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0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198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15001 05 0002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2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6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54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8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29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097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169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497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5519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29999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7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29999 05 0063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 29999 05 0075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районов области на обеспечение повышения  оплаты труда некоторых категорий работников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7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</w:t>
            </w:r>
            <w:r>
              <w:rPr/>
              <w:t xml:space="preserve"> бюджетам муниципальных районов области  на сохранение достигнутых показателей повышения оплаты труда отдельных категорий работников бюджетной сфе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29,0</w:t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84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86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8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89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области на 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9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области на 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,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7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6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609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6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3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я бюджетам муниципальных районов на исполнение государственных полномочий по расчету и предоставлению дотаций посел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2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е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09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3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организации предоставления и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п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2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1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16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4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1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5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12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spacing w:val="-6"/>
              </w:rPr>
              <w:t>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14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3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15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12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9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2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на предоставление питания отдельным категориям обучающихся в муниципальных образовательных организациях, реализующих общеобразовательные программы начального общего, основного общего и 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2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астичное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0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29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ю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3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на территории области мероприятий по отлову и содержанию безнадзорных животны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39 15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ю проведения мероприятий по отлову и содержанию безнадзор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30024 05 004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мероприятий по отлову и содержанию безнадзор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00 00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5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 000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осуществление полномочий по формированию, исполнению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 0002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осуществл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 0005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обеспечение мероприятий по капитальному ремонту многоквартирных домов за счет средств, поступивших из бюджет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 0006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участие в предупреждении и ликвидации последствий ЧС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 0007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создание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0014 05 0008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01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ные межбюджетные трансферты, передаваемые бюджету Озин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ого района на поддержку мер по обеспечению сбалансированности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9999 05 0013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15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05 002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муниципальных районов, городских округов и поселений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49999 05 0026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5030 05 0000 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9 60010 05 00001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10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26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02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01:00Z</dcterms:created>
  <dc:creator>oit</dc:creator>
  <dc:description/>
  <cp:keywords/>
  <dc:language>en-US</dc:language>
  <cp:lastModifiedBy>орг-отдел</cp:lastModifiedBy>
  <cp:lastPrinted>2018-11-08T13:21:00Z</cp:lastPrinted>
  <dcterms:modified xsi:type="dcterms:W3CDTF">2019-10-23T07:40:00Z</dcterms:modified>
  <cp:revision>21</cp:revision>
  <dc:subject/>
  <dc:title>Приложение №1</dc:title>
</cp:coreProperties>
</file>