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513" w:right="-567" w:hanging="0"/>
        <w:jc w:val="both"/>
        <w:rPr/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513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июля 2020 года № 2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УПЛЕНИЕ ДОХ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 БЮДЖЕТ ОЗИНСКОГО МУНИЦИПАЛЬНОГО РАЙОНА НА 2019 ГОД</w:t>
      </w:r>
    </w:p>
    <w:p>
      <w:pPr>
        <w:pStyle w:val="Normal"/>
        <w:ind w:right="14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0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70"/>
        <w:gridCol w:w="1932"/>
      </w:tblGrid>
      <w:tr>
        <w:trPr>
          <w:trHeight w:val="329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16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51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0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7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5</w:t>
            </w:r>
          </w:p>
        </w:tc>
      </w:tr>
      <w:tr>
        <w:trPr>
          <w:trHeight w:val="4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1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,3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347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48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02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05 0002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00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2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30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169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209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62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97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63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2 29999 05 0075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овышения  оплаты труда некоторых категорий работников муниципальных учрежд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4,6</w:t>
            </w:r>
          </w:p>
        </w:tc>
      </w:tr>
      <w:tr>
        <w:trPr>
          <w:trHeight w:val="74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7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sz w:val="20"/>
                <w:szCs w:val="20"/>
              </w:rPr>
              <w:t xml:space="preserve"> бюджетам муниципальных районов области 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</w:tr>
      <w:tr>
        <w:trPr>
          <w:trHeight w:val="112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4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9,6</w:t>
            </w:r>
          </w:p>
        </w:tc>
      </w:tr>
      <w:tr>
        <w:trPr>
          <w:trHeight w:val="6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6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</w:tr>
      <w:tr>
        <w:trPr>
          <w:trHeight w:val="68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</w:tr>
      <w:tr>
        <w:trPr>
          <w:trHeight w:val="40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9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5,8</w:t>
            </w:r>
          </w:p>
        </w:tc>
      </w:tr>
      <w:tr>
        <w:trPr>
          <w:trHeight w:val="10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91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, за счет средств областного дорожного фон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01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1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325,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3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9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8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6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3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1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2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>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4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5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2,8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9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90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9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оведения мероприятий по отлову и содержанию животных без владельц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4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дение мероприятий по отлову и содержанию животных без владельц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14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1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2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5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6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1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, передаваемые бюджету Озинс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го района на поддержку мер по обеспечению сбалансированности бюдже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3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5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7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, стимулирующего (поощрительного) характе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, городских округов и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6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5030 05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26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1:00Z</dcterms:created>
  <dc:creator>oit</dc:creator>
  <dc:description/>
  <cp:keywords/>
  <dc:language>en-US</dc:language>
  <cp:lastModifiedBy>орг-отдел</cp:lastModifiedBy>
  <cp:lastPrinted>2020-03-25T10:39:00Z</cp:lastPrinted>
  <dcterms:modified xsi:type="dcterms:W3CDTF">2020-07-17T10:07:00Z</dcterms:modified>
  <cp:revision>34</cp:revision>
  <dc:subject/>
  <dc:title>Приложение №1</dc:title>
</cp:coreProperties>
</file>