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58" w:hanging="14"/>
        <w:rPr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b w:val="false"/>
          <w:bCs w:val="false"/>
          <w:i w:val="false"/>
          <w:sz w:val="20"/>
          <w:szCs w:val="20"/>
        </w:rPr>
        <w:t xml:space="preserve">Приложение </w:t>
      </w:r>
      <w:r>
        <w:rPr>
          <w:b w:val="false"/>
          <w:bCs w:val="false"/>
          <w:i w:val="false"/>
          <w:sz w:val="20"/>
          <w:szCs w:val="20"/>
          <w:lang w:val="ru-RU"/>
        </w:rPr>
        <w:t>5</w:t>
      </w:r>
      <w:r>
        <w:rPr>
          <w:b w:val="false"/>
          <w:bCs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к решени</w:t>
      </w:r>
      <w:r>
        <w:rPr>
          <w:b w:val="false"/>
          <w:i w:val="false"/>
          <w:sz w:val="20"/>
          <w:szCs w:val="20"/>
          <w:lang w:val="ru-RU"/>
        </w:rPr>
        <w:t>ю</w:t>
      </w:r>
    </w:p>
    <w:p>
      <w:pPr>
        <w:pStyle w:val="Normal"/>
        <w:ind w:left="12758" w:right="-567" w:hanging="14"/>
        <w:jc w:val="both"/>
        <w:rPr/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left="12758" w:right="-567" w:hanging="14"/>
        <w:jc w:val="both"/>
        <w:rPr>
          <w:sz w:val="20"/>
          <w:szCs w:val="20"/>
        </w:rPr>
      </w:pPr>
      <w:r>
        <w:rPr>
          <w:sz w:val="20"/>
          <w:szCs w:val="20"/>
        </w:rPr>
        <w:t>Озинского муниципального района</w:t>
      </w:r>
    </w:p>
    <w:p>
      <w:pPr>
        <w:pStyle w:val="Normal"/>
        <w:ind w:left="12758" w:right="-567" w:hanging="14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12758" w:right="-567" w:hanging="14"/>
        <w:jc w:val="both"/>
        <w:rPr>
          <w:sz w:val="20"/>
          <w:szCs w:val="20"/>
        </w:rPr>
      </w:pPr>
      <w:r>
        <w:rPr>
          <w:sz w:val="20"/>
          <w:szCs w:val="20"/>
        </w:rPr>
        <w:t>от 17 июля 2020 года № 251</w:t>
      </w:r>
    </w:p>
    <w:p>
      <w:pPr>
        <w:pStyle w:val="TextBodyIndent"/>
        <w:spacing w:before="0" w:after="0"/>
        <w:ind w:left="12319" w:firstLine="425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уппам и подгруппам видов расходов классификации  расходов бюджета  Оз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2019 год </w:t>
      </w:r>
    </w:p>
    <w:p>
      <w:pPr>
        <w:pStyle w:val="Normal"/>
        <w:ind w:right="207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460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985"/>
        <w:gridCol w:w="1842"/>
        <w:gridCol w:w="1985"/>
      </w:tblGrid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6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 выполнение работ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( выполнение работ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ультура Озинского муниципального района 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14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-досуговой деятельности 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1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6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6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6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6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1 04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библиотечного дела в Озинском муниципальном районе 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,1</w:t>
            </w:r>
          </w:p>
        </w:tc>
      </w:tr>
      <w:tr>
        <w:trPr>
          <w:trHeight w:val="179" w:hRule="atLeast"/>
        </w:trPr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2 03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2 03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3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3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438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84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2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2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2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642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0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0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0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89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8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8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8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8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6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38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3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1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9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9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9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9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азвитие системы дополнительного образования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дополнительных общеразвивающих программ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8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2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сийской Федераци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728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 02 728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 02 728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Социальная поддержка инвалидов в Озинском муниципальном районе на 2018 -2020 годы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 Социальная поддержка инвалидов в Озинском муниципальном районе на 2018- 2020 годы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15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 по опеке и попечительству  в отношении совершеннолетних гражд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4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сиротами и детьми,оставшимися без попечения родител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715" w:hRule="atLeast"/>
        </w:trPr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родительской платы за присмотр и уход за детьми в образовательных организациях 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 по предоставлению гражданам субсидий  на оплату жилого помещения и коммунальных услу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тлову и содержанию  животных без владельц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формированию, исполнению бюджета посел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8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7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7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79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2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9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8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8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Архивные учрежде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Д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ИМЦ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8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местным бюджет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(ЦОПКиТО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12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 (ОДУКИК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1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9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,3</w:t>
            </w:r>
          </w:p>
        </w:tc>
      </w:tr>
      <w:tr>
        <w:trPr>
          <w:trHeight w:val="212" w:hRule="atLeast"/>
        </w:trPr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1 00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( муниципального) долга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ы социальной поддержки отдельным  категориям на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7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6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, выделяемые из резервного фонда местной админист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сполнению отдельных обязательст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8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4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1 01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79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2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7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0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10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униципальная программа "Обеспечение жилыми помещениями молодых семей на территории Озинского муниципального района Саратовской области" на 2019 г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жилыми помещениями молодых семей на территории Озинского муниципального района Саратовской области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90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2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, 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рироста протяженности сети автомобильных дорог общего пользования местного значения, соответствующих нормативным требованиям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3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местного бюджета ( или за счет средств муниципального  дорожного фонд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шение неотложных задач по приведению в нормативное состояние автомобильных дорог местного значения за счет средств областного дорожного фонда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4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областного дорожного фон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местного бюджета ( или за счет средств муниципального дорожного фонд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рофилактика терроризма и экстремизма в Озинском муниципальном районе Саратовской области на 2018-2020 годы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1 0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605,0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539" w:gutter="0" w:header="0" w:top="102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3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2">
    <w:name w:val="Заголовок 2 Знак"/>
    <w:qFormat/>
    <w:rPr>
      <w:b/>
      <w:bCs/>
      <w:sz w:val="23"/>
      <w:szCs w:val="27"/>
      <w:lang w:val="ru-RU" w:bidi="ar-SA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i/>
      <w:iCs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ing1Char1">
    <w:name w:val="Heading 1 Char1"/>
    <w:qFormat/>
    <w:rPr>
      <w:b/>
      <w:color w:val="000000"/>
      <w:spacing w:val="-3"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8">
    <w:name w:val="Знак Знак8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348"/>
      <w:ind w:firstLine="709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shd w:fill="FFFFFF" w:val="clear"/>
      <w:ind w:left="10" w:right="58" w:firstLine="509"/>
      <w:jc w:val="both"/>
    </w:pPr>
    <w:rPr>
      <w:rFonts w:eastAsia="Calibri"/>
      <w:i/>
      <w:iCs/>
      <w:color w:val="000000"/>
      <w:spacing w:val="-1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31:00Z</dcterms:created>
  <dc:creator>1</dc:creator>
  <dc:description/>
  <cp:keywords/>
  <dc:language>en-US</dc:language>
  <cp:lastModifiedBy>орг-отдел</cp:lastModifiedBy>
  <cp:lastPrinted>2020-03-10T09:24:00Z</cp:lastPrinted>
  <dcterms:modified xsi:type="dcterms:W3CDTF">2020-07-17T11:02:00Z</dcterms:modified>
  <cp:revision>204</cp:revision>
  <dc:subject/>
  <dc:title>Приложение № 3</dc:title>
</cp:coreProperties>
</file>