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38" w:right="-567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 к решению </w:t>
      </w:r>
    </w:p>
    <w:p>
      <w:pPr>
        <w:pStyle w:val="Normal"/>
        <w:ind w:left="7938" w:right="-567" w:hanging="0"/>
        <w:rPr>
          <w:sz w:val="20"/>
          <w:szCs w:val="20"/>
        </w:rPr>
      </w:pPr>
      <w:r>
        <w:rPr>
          <w:sz w:val="20"/>
          <w:szCs w:val="20"/>
        </w:rPr>
        <w:t>районного Собрания Озинского</w:t>
      </w:r>
    </w:p>
    <w:p>
      <w:pPr>
        <w:pStyle w:val="Normal"/>
        <w:ind w:left="7938" w:right="-567" w:hanging="0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ind w:left="7938" w:right="-567" w:hanging="0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7938" w:hanging="0"/>
        <w:rPr>
          <w:sz w:val="20"/>
          <w:szCs w:val="20"/>
        </w:rPr>
      </w:pPr>
      <w:r>
        <w:rPr>
          <w:sz w:val="20"/>
          <w:szCs w:val="20"/>
        </w:rPr>
        <w:t>от 03 июля 2019 года № 19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доходов в бюджет Озинского муниципального района</w:t>
      </w:r>
    </w:p>
    <w:p>
      <w:pPr>
        <w:pStyle w:val="Normal"/>
        <w:spacing w:lineRule="auto" w:line="220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19 год  и на плановый период 2020 и 2021 годов</w:t>
      </w:r>
    </w:p>
    <w:p>
      <w:pPr>
        <w:pStyle w:val="Normal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04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104"/>
        <w:gridCol w:w="1260"/>
        <w:gridCol w:w="1260"/>
        <w:gridCol w:w="1260"/>
      </w:tblGrid>
      <w:tr>
        <w:trPr>
          <w:trHeight w:val="329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21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61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61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8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9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0</w:t>
            </w:r>
          </w:p>
        </w:tc>
      </w:tr>
      <w:tr>
        <w:trPr>
          <w:trHeight w:val="31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0</w:t>
            </w:r>
          </w:p>
        </w:tc>
      </w:tr>
      <w:tr>
        <w:trPr>
          <w:trHeight w:val="59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2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,8</w:t>
            </w:r>
          </w:p>
        </w:tc>
      </w:tr>
      <w:tr>
        <w:trPr>
          <w:trHeight w:val="2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7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2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2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198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7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2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198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1 05 0002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тация на выравнивание бюджетной обеспеченности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54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29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097 05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169 05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497 05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бюджетам муниципальных районов, городских округов области на 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519 05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05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05 0063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2 29999 05 0075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беспечение повышения  оплаты труда некоторых категорий работников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37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78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</w:t>
            </w:r>
            <w:r>
              <w:rPr>
                <w:sz w:val="20"/>
                <w:szCs w:val="20"/>
              </w:rPr>
              <w:t xml:space="preserve"> бюджетам муниципальных районов области  на сохранение достигнутых показателей повышения оплаты труда отдельных категорий работников бюджетной сфе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29,0</w:t>
            </w:r>
          </w:p>
        </w:tc>
      </w:tr>
      <w:tr>
        <w:trPr>
          <w:trHeight w:val="137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84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86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87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89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мебелью и мягким инвентар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Ф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8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609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1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8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0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441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3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7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бюджетам муниципальных районов на исполнение государственных полномочий по расчету и предоставлению дотаций поселен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8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е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9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в части расходов на оплату труда, начисления на выплаты по оплате труда и обеспечение деятельности штатны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38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организации предоставления и предоставлению гражданам субсидий на оплату жилого помещения и коммунальных услуг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2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6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едоставлению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4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1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5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2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pacing w:val="-6"/>
                <w:sz w:val="20"/>
                <w:szCs w:val="20"/>
              </w:rPr>
              <w:t>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4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3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5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12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9,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27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 предоставление питания отдельным категориям обучающихся в муниципальных образовательных организациях, реализующих общеобразовательные программы начального общего, основного общего и 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3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28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частичное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0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29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рганизацию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37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94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на территории области мероприятий по отлову и содержанию безнадзорных животны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39 1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рганизацию проведения мероприятий по отлову и содержанию безнадзор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4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оведение мероприятий по отлову и содержанию безнадзор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5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1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полномочий по формированию, исполнению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2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5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беспечение мероприятий по капитальному ремонту многоквартирных домов за счет средств, поступивших из бюджет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6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участие в предупреждении и ликвидации последствий ЧС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7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создание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8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01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, передаваемые бюджету Озинског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го района на поддержку мер по обеспечению сбалансированности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13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15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2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муниципальных районов, городских округов и поселений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26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 05030 05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10 05 0000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6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6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02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5:01:00Z</dcterms:created>
  <dc:creator>oit</dc:creator>
  <dc:description/>
  <cp:keywords/>
  <dc:language>en-US</dc:language>
  <cp:lastModifiedBy>орг-отдел</cp:lastModifiedBy>
  <cp:lastPrinted>2018-11-08T13:21:00Z</cp:lastPrinted>
  <dcterms:modified xsi:type="dcterms:W3CDTF">2019-07-15T07:27:00Z</dcterms:modified>
  <cp:revision>17</cp:revision>
  <dc:subject/>
  <dc:title>Приложение №1</dc:title>
</cp:coreProperties>
</file>