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  <w:t>САРАТОВСКАЯ ОБЛАСТЬ                                          ОЗИН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ьдесят третье засе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декабря 2019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№ 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                       «О внесении изменений и дополнений в решение районного Собрания Озинского муниципального района от 17 декабря 2018 года № 169                         «О бюджете Озинского муниципального района на 2019 год и на плановый период 2020 и 2021 годов», на основании статьи 56 Устава Озинского муниципального района Саратовской области, статьи 15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            от 15 декабря 2017 года № 112, районное Собрание Озинского муниципального района Саратовской области</w:t>
      </w:r>
    </w:p>
    <w:p>
      <w:pPr>
        <w:pStyle w:val="Normal"/>
        <w:ind w:right="175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 Внести в решение районного Собрания Озинского муниципального района от 17 декабря 2018 года № 169 «О бюджете                                       Озинского муниципального района на 2019 год и на плановый период                                     2020 и 2021 годов» (с изменениями и дополнениями от 12 февраля 2019 года № 180, от 29 марта 2019 года № 184, от 03 июля 2019 года № 193,                     от 16 августа 2019 года № 196, от 09 октября 2019 года № 207,                                 от 20 ноября 2019 года № 213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1. в пункте 1:</w:t>
      </w:r>
    </w:p>
    <w:p>
      <w:pPr>
        <w:pStyle w:val="25"/>
        <w:tabs>
          <w:tab w:val="clear" w:pos="1418"/>
          <w:tab w:val="left" w:pos="709" w:leader="none"/>
        </w:tabs>
        <w:spacing w:lineRule="auto" w:line="240"/>
        <w:ind w:left="709" w:firstLine="1"/>
        <w:jc w:val="both"/>
        <w:rPr/>
      </w:pPr>
      <w:r>
        <w:rPr>
          <w:szCs w:val="28"/>
        </w:rPr>
        <w:t>подпункте 1) цифры «</w:t>
      </w:r>
      <w:r>
        <w:rPr>
          <w:bCs/>
        </w:rPr>
        <w:t>488530,1</w:t>
      </w:r>
      <w:r>
        <w:rPr>
          <w:szCs w:val="28"/>
        </w:rPr>
        <w:t>» заменить цифрами «</w:t>
      </w:r>
      <w:r>
        <w:rPr>
          <w:bCs/>
        </w:rPr>
        <w:t>476023,7</w:t>
      </w:r>
      <w:r>
        <w:rPr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пункте 2) цифры «491961,3» заменить цифрами «479454,9»;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1.2. Приложения 1, 6, 7, 8, 9 изложить в новой редакции согласно приложениям 1, 2, 3, 4, 5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8"/>
        </w:rPr>
      </w:pPr>
      <w:r>
        <w:rPr/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О. А. Черняк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Озинского муниципального района                                      А.А. Галяшкин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1</dc:creator>
  <dc:description/>
  <cp:keywords/>
  <dc:language>en-US</dc:language>
  <cp:lastModifiedBy>орг-отдел</cp:lastModifiedBy>
  <cp:lastPrinted>2019-12-16T13:56:00Z</cp:lastPrinted>
  <dcterms:modified xsi:type="dcterms:W3CDTF">2020-01-09T05:57:00Z</dcterms:modified>
  <cp:revision>99</cp:revision>
  <dc:subject/>
  <dc:title>САРАТОВСКАЯ ОБЛАСТЬ                                          ОЗИНСКИЙ РАЙОН</dc:title>
</cp:coreProperties>
</file>