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8" w:right="-567" w:firstLine="425"/>
        <w:rPr>
          <w:sz w:val="20"/>
          <w:szCs w:val="20"/>
        </w:rPr>
      </w:pPr>
      <w:r>
        <w:rPr>
          <w:sz w:val="20"/>
          <w:szCs w:val="20"/>
        </w:rPr>
        <w:t xml:space="preserve">Приложение 1 к решению </w:t>
      </w:r>
    </w:p>
    <w:p>
      <w:pPr>
        <w:pStyle w:val="Normal"/>
        <w:ind w:left="7088" w:right="-567" w:firstLine="425"/>
        <w:rPr>
          <w:sz w:val="20"/>
          <w:szCs w:val="20"/>
        </w:rPr>
      </w:pPr>
      <w:r>
        <w:rPr>
          <w:sz w:val="20"/>
          <w:szCs w:val="20"/>
        </w:rPr>
        <w:t>районного Собрания Озинского</w:t>
      </w:r>
    </w:p>
    <w:p>
      <w:pPr>
        <w:pStyle w:val="Normal"/>
        <w:ind w:left="7088" w:right="-567" w:firstLine="425"/>
        <w:rPr>
          <w:sz w:val="20"/>
          <w:szCs w:val="20"/>
        </w:rPr>
      </w:pPr>
      <w:r>
        <w:rPr>
          <w:sz w:val="20"/>
          <w:szCs w:val="20"/>
        </w:rPr>
        <w:t xml:space="preserve">муниципального района </w:t>
      </w:r>
    </w:p>
    <w:p>
      <w:pPr>
        <w:pStyle w:val="Normal"/>
        <w:ind w:left="7088" w:right="-567" w:firstLine="425"/>
        <w:rPr>
          <w:sz w:val="20"/>
          <w:szCs w:val="20"/>
        </w:rPr>
      </w:pPr>
      <w:r>
        <w:rPr>
          <w:sz w:val="20"/>
          <w:szCs w:val="20"/>
        </w:rPr>
        <w:t>Саратовской области</w:t>
      </w:r>
    </w:p>
    <w:p>
      <w:pPr>
        <w:pStyle w:val="Normal"/>
        <w:ind w:left="7088" w:right="-567" w:firstLine="425"/>
        <w:rPr/>
      </w:pPr>
      <w:r>
        <w:rPr>
          <w:sz w:val="20"/>
          <w:szCs w:val="20"/>
        </w:rPr>
        <w:t>от 18 декабря 2019 года № 223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Распределение доходов в бюджет Озинского муниципального района</w:t>
      </w:r>
    </w:p>
    <w:p>
      <w:pPr>
        <w:pStyle w:val="Normal"/>
        <w:spacing w:lineRule="auto" w:line="220"/>
        <w:jc w:val="center"/>
        <w:rPr/>
      </w:pP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на 2019 год  и на плановый период 2020 и 2021 годов</w:t>
      </w:r>
    </w:p>
    <w:p>
      <w:pPr>
        <w:pStyle w:val="Normal"/>
        <w:ind w:right="-1" w:hanging="0"/>
        <w:jc w:val="right"/>
        <w:rPr>
          <w:sz w:val="20"/>
          <w:szCs w:val="20"/>
        </w:rPr>
      </w:pPr>
      <w:r>
        <w:rPr>
          <w:sz w:val="20"/>
          <w:szCs w:val="20"/>
        </w:rPr>
        <w:t>(тыс. рублей)</w:t>
      </w:r>
    </w:p>
    <w:tbl>
      <w:tblPr>
        <w:tblW w:w="1051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320"/>
        <w:gridCol w:w="1260"/>
        <w:gridCol w:w="1260"/>
        <w:gridCol w:w="1260"/>
      </w:tblGrid>
      <w:tr>
        <w:trPr>
          <w:trHeight w:val="329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классификаци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sz w:val="20"/>
                <w:szCs w:val="20"/>
              </w:rPr>
              <w:t>2021 год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</w:tr>
      <w:tr>
        <w:trPr>
          <w:trHeight w:val="33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0 000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54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41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821,7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1 000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06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38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961,7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1 02000 01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06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38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961,7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3 00000 00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товары (работы, услуги), реализуемые на территории 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81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65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106,1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5 000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2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8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2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08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5 02000 02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8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3000 01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4000 02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8 000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5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2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29,1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1 000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00,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00,0</w:t>
            </w:r>
          </w:p>
        </w:tc>
      </w:tr>
      <w:tr>
        <w:trPr>
          <w:trHeight w:val="31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2 000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2,0</w:t>
            </w:r>
          </w:p>
        </w:tc>
      </w:tr>
      <w:tr>
        <w:trPr>
          <w:trHeight w:val="59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4 000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4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0,0</w:t>
            </w:r>
          </w:p>
        </w:tc>
      </w:tr>
      <w:tr>
        <w:trPr>
          <w:trHeight w:val="27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6 000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4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3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34,8</w:t>
            </w:r>
          </w:p>
        </w:tc>
      </w:tr>
      <w:tr>
        <w:trPr>
          <w:trHeight w:val="27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17 000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0 000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747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523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0198,3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000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697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523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0198,3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100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  <w:shd w:fill="FFFFFF" w:val="clear"/>
              </w:rPr>
              <w:t>Дотации бюджетам бюджетной системы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20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66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454,7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15001 05 0002 1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отация на выравнивание бюджетной обеспеченности муниципальных район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520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66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454,7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15002 05 0000 1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тация бюджетам муниципальных районов области на поддержку мер по обеспечению сбалансированности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00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20000 00 0000 1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сидии бюджетам субъектов РФ и муниципальных образований (межбюджетные субсид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00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68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29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25097 05 0000 1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бюджетам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25169 05 0000 1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бюджетам муниципальных районов области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9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25209 05 0000 1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бюджетам муниципальных районов на софинансирование социальных программ субъектов Российской Федерации, связанных с укреплением материально-технической базы организаций социального обслуживания населения, оказанием адресной социальной помощи неработающим пенсионерам, обучением компьютерной грамотности неработающих пенсионе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76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25497 05 0000 1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я бюджетам муниципальных районов, городских округов области на обеспечение жильем молодых сем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25519 05 0000 1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я на поддержку отрасли культу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29999 05 0063 1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убсидии бюджетам муниципальных районов области на капитальный ремонт, ремонт и содержание автомобильных дорог общего пользования местного значения за счет средств областного дорожного фон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9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02 29999 05 0075 1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бюджетам муниципальных районов области на обеспечение повышения  оплаты труда некоторых категорий работников муниципаль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1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137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29999 05 0078 1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</w:t>
            </w:r>
            <w:r>
              <w:rPr>
                <w:sz w:val="20"/>
                <w:szCs w:val="20"/>
              </w:rPr>
              <w:t xml:space="preserve"> бюджетам муниципальных районов области  на сохранение достигнутых показателей повышения оплаты труда отдельных категорий работников бюджетной сфер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45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68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929,0</w:t>
            </w:r>
          </w:p>
        </w:tc>
      </w:tr>
      <w:tr>
        <w:trPr>
          <w:trHeight w:val="137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29999 05 0084 1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бюджетам муниципальных районов области на обеспечение прироста протяженности сети автомобильных дорог общего пользования местного значения, соответствующих нормативным требованиям, за счет средств областного дорожного фон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9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37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29999 05 0086 1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бюджетам муниципальных районов области на 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37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29999 05 0087 1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бюджетам муниципальных районов области на обеспечение условий для создания центров образования цифрового и гуманитарного профи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9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29999 05 0089 1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бюджетам муниципальных районов области на оснащение домов системы социального обслуживания граждан муниципального специализированного жилищного фонда, предоставляемых для проживания отдельных категорий граждан, бытовыми приборами, аппаратурой распределительной и регулирующей электрической, мебелью и мягким инвентаре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37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29999 05 0091 1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бюджетам муниципальных районов области на достижение целевых показателей, предусматривающих мероприятия по решению неотложных задач по приведению в нормативное состояние автомобильных дорог местного значения, за счет средств областного дорожного фон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30000 00 0000 1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бюджетам субъектов РФ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552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468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6609,3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30024 05 0001 1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и бюджетам муниципальных районов области на финансовое обеспечение образовательной деятельности муниципальных общеобразовательных организа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28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102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0441,8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30024 05 0003 1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я бюджетам муниципальных районов области на 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5,5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30024 05 0007 1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убвенция бюджетам муниципальных районов на исполнение государственных полномочий по расчету и предоставлению дотаций поселения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2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2,4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30024 05 0008 1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я бюджетам муниципальных районов области на осуществление органами местного самоуправления государственных полномочий по образованию и обеспечение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6,8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я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4,9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30024 05 0009 1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</w:t>
            </w:r>
            <w:r>
              <w:rPr>
                <w:color w:val="000000"/>
                <w:sz w:val="20"/>
                <w:szCs w:val="20"/>
              </w:rPr>
              <w:t>в части расходов на оплату труда, начисления на выплаты по оплате труда и обеспечение деятельности штатных работни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3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30024 05 0038 1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,3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я бюджетам муниципальных районов области на осуществление органами местного самоуправления государственных полномочий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 организации предоставления и предоставлению гражданам субсидий на оплату жилого помещения и коммунальных услуг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том числе п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0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7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42,6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30024 05 0010 1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8,6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30024 05 0016 1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предоставлению гражданам субсидий на оплату жилого помещения и коммунальных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8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4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14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30024 05 0011 1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я бюджетам муниципальных районов области на осуществление органами местного самоуправления отдельных государственных полномочий по осуществлению деятельности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8,8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я бюджетам муниципальных районов области на осуществление органами местного самоуправления государственных полномочий по предоставлению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том числе на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6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9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75,6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30024 05 0012 1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</w:t>
            </w:r>
            <w:r>
              <w:rPr>
                <w:spacing w:val="-6"/>
                <w:sz w:val="20"/>
                <w:szCs w:val="20"/>
              </w:rPr>
              <w:t>организацию предоставления компенсации родительской платы и расходы по оплате услуг почтовой связи и банковских услуг, оказываемых банками, по выплате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2,3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30024 05 0014 1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на компенсацию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7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2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23,3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30024 05 0015 1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я бюджетам муниципальных районов области на 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212,8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9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6,7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убвенция бюджетам муниципальных районов области на осуществление органами местного самоуправления государственных полномочий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том числе на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8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1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19,9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30024 05 0027 1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на предоставление питания отдельным категориям обучающихся в муниципальных образовательных организациях, реализующих общеобразовательные программы начального общего, основного общего и  среднего обще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3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3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33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30024 05 0028 1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частичное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7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70,6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30024 05 0029 1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организацию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е финансирование расходов на присмотр и уход за детьми дошкольного возраста в 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9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6,3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30024 05 0037 1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и бюджетам муниципальных районов области на 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49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00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694,3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организации проведения на территории области мероприятий по отлову и содержанию безнадзорных животных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том числе на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30024 05 0039 15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организацию проведения мероприятий по отлову и содержанию животных без владельце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3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30024 05 0040 1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проведение мероприятий по отлову и содержанию животных без владельце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,7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20 05 0000 1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40000 00 0000 1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межбюджетные трансферты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24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0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05,3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40014 05 0001 1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жбюджетные трансферты на осуществление полномочий по формированию, исполнению бюджета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3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40014 05 0002 1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жбюджетные трансферты на осуществление полномочий по организации и осуществлению мероприятий по гражданской обороне, защите населения и территории поселения от чрезвычайных ситуаций природного и техногенного характе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,3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40014 05 0005 1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жбюджетные трансферты на обеспечение мероприятий по капитальному ремонту многоквартирных домов за счет средств, поступивших из бюджета муниципа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5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40014 05 0006 1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жбюджетные трансферты на участие в предупреждении и ликвидации последствий ЧС в граница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0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40014 05 0007 1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жбюджетные трансферты на создание условий для организации досуга и обеспечения жителей поселений услугами организаций культу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40014 05 0008 1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жбюджетные трансферты на осуществление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49999 05 0001 1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Иные межбюджетные трансферты, передаваемые бюджету Озинского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муниципального района на поддержку мер по обеспечению сбалансированности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3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49999 05 0013 1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жбюджетные трансферты, передаваемые бюджетам муниципальных районов области в целях обеспечения надлежащего осуществления полномочий по решению вопросов местного зна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49999 05 0015 1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жбюджетные трансферты, передаваемые бюджетам муниципальных районов области в целях поддержки районных печатных средств массовой информ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49999 05 0017 1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жбюджетные трансферты, передаваемые бюджетам муниципальных районов области, стимулирующего (поощрительного) характе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49999 05 0020 1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жбюджетные трансферты бюджетам муниципальных районов, городских округов и поселений области на 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49999 05 0026 1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жбюджетные трансферты, передаваемые бюджетам муниципальных районов области на содействие в уточнении сведений о границах населенных пунктов и территориальных зон в Едином государственном реестре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5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7 05030 05 0000 1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19 60010 05 00001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602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264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6020,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character" w:styleId="Style8">
    <w:name w:val="Основной шрифт абзаца"/>
    <w:qFormat/>
    <w:rPr/>
  </w:style>
  <w:style w:type="character" w:styleId="Style9">
    <w:name w:val="Основной текст с отступом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05:01:00Z</dcterms:created>
  <dc:creator>oit</dc:creator>
  <dc:description/>
  <cp:keywords/>
  <dc:language>en-US</dc:language>
  <cp:lastModifiedBy>орг-отдел</cp:lastModifiedBy>
  <cp:lastPrinted>2018-11-08T13:21:00Z</cp:lastPrinted>
  <dcterms:modified xsi:type="dcterms:W3CDTF">2020-01-09T06:13:00Z</dcterms:modified>
  <cp:revision>27</cp:revision>
  <dc:subject/>
  <dc:title>Приложение №1</dc:title>
</cp:coreProperties>
</file>