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1340" w:hanging="0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bCs/>
          <w:color w:val="000000"/>
          <w:sz w:val="20"/>
        </w:rPr>
        <w:t xml:space="preserve">Приложение 4  </w:t>
      </w:r>
      <w:r>
        <w:rPr>
          <w:b w:val="false"/>
          <w:color w:val="000000"/>
          <w:sz w:val="20"/>
        </w:rPr>
        <w:t>к  решению</w:t>
      </w:r>
    </w:p>
    <w:p>
      <w:pPr>
        <w:pStyle w:val="Heading1"/>
        <w:ind w:left="11340" w:hanging="0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районного Собрания </w:t>
      </w:r>
      <w:r>
        <w:rPr>
          <w:b w:val="false"/>
          <w:bCs/>
          <w:color w:val="000000"/>
          <w:sz w:val="20"/>
        </w:rPr>
        <w:t>Озинского</w:t>
      </w:r>
    </w:p>
    <w:p>
      <w:pPr>
        <w:pStyle w:val="Heading1"/>
        <w:ind w:left="11340" w:hanging="0"/>
        <w:jc w:val="left"/>
        <w:rPr>
          <w:b w:val="false"/>
          <w:b w:val="false"/>
          <w:bCs/>
          <w:color w:val="000000"/>
          <w:sz w:val="20"/>
        </w:rPr>
      </w:pPr>
      <w:r>
        <w:rPr>
          <w:b w:val="false"/>
          <w:bCs/>
          <w:color w:val="000000"/>
          <w:sz w:val="20"/>
        </w:rPr>
        <w:t>муниципального района</w:t>
      </w:r>
    </w:p>
    <w:p>
      <w:pPr>
        <w:pStyle w:val="TextBodyIndent"/>
        <w:spacing w:before="0" w:after="0"/>
        <w:ind w:left="11340" w:hanging="0"/>
        <w:rPr>
          <w:bCs/>
          <w:sz w:val="20"/>
        </w:rPr>
      </w:pPr>
      <w:r>
        <w:rPr>
          <w:bCs/>
          <w:sz w:val="20"/>
        </w:rPr>
        <w:t>Саратовской области</w:t>
      </w:r>
    </w:p>
    <w:p>
      <w:pPr>
        <w:pStyle w:val="TextBodyIndent"/>
        <w:spacing w:before="0" w:after="0"/>
        <w:ind w:left="11340" w:hanging="0"/>
        <w:rPr>
          <w:bCs/>
          <w:sz w:val="20"/>
        </w:rPr>
      </w:pPr>
      <w:r>
        <w:rPr>
          <w:bCs/>
          <w:sz w:val="20"/>
        </w:rPr>
        <w:t>от 18 декабря 2019 года № 223</w:t>
      </w:r>
    </w:p>
    <w:p>
      <w:pPr>
        <w:pStyle w:val="Normal"/>
        <w:ind w:left="11340" w:right="-567" w:hanging="0"/>
        <w:jc w:val="both"/>
        <w:rPr/>
      </w:pPr>
      <w:r>
        <w:rPr/>
        <w:t>(Приложение № 8 к решению</w:t>
      </w:r>
    </w:p>
    <w:p>
      <w:pPr>
        <w:pStyle w:val="Normal"/>
        <w:ind w:left="11340" w:right="-567" w:hanging="0"/>
        <w:jc w:val="both"/>
        <w:rPr/>
      </w:pPr>
      <w:r>
        <w:rPr/>
        <w:t>районного Собрания Озинского</w:t>
      </w:r>
    </w:p>
    <w:p>
      <w:pPr>
        <w:pStyle w:val="Normal"/>
        <w:ind w:left="11340" w:right="-567" w:hanging="0"/>
        <w:jc w:val="both"/>
        <w:rPr/>
      </w:pPr>
      <w:r>
        <w:rPr/>
        <w:t>муниципального района</w:t>
      </w:r>
    </w:p>
    <w:p>
      <w:pPr>
        <w:pStyle w:val="Normal"/>
        <w:ind w:left="11340" w:right="-567" w:hanging="0"/>
        <w:jc w:val="both"/>
        <w:rPr/>
      </w:pPr>
      <w:r>
        <w:rPr/>
        <w:t>Саратовской области</w:t>
      </w:r>
    </w:p>
    <w:p>
      <w:pPr>
        <w:pStyle w:val="Normal"/>
        <w:ind w:left="11340" w:right="-567" w:hanging="0"/>
        <w:jc w:val="both"/>
        <w:rPr/>
      </w:pPr>
      <w:r>
        <w:rPr/>
        <w:t>от 17 декабря  2018 года № 169)</w:t>
      </w:r>
    </w:p>
    <w:p>
      <w:pPr>
        <w:pStyle w:val="TextBodyIndent"/>
        <w:spacing w:before="0" w:after="0"/>
        <w:ind w:left="1134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 и подразделам, целевым статьям ( муниципальным программам района и непрограммным  направлениям деятельности ), группам и подгруппам видов расходов классификации расходов бюджета Озинского муниципального района на 2019 год и на плановый период 2020 и 2021 годов</w:t>
      </w:r>
    </w:p>
    <w:p>
      <w:pPr>
        <w:pStyle w:val="Normal"/>
        <w:ind w:right="-312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</w:rPr>
        <w:t>(тыс. рублей)</w:t>
      </w:r>
    </w:p>
    <w:tbl>
      <w:tblPr>
        <w:tblW w:w="150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993"/>
        <w:gridCol w:w="992"/>
        <w:gridCol w:w="1701"/>
        <w:gridCol w:w="1134"/>
        <w:gridCol w:w="1512"/>
        <w:gridCol w:w="1512"/>
        <w:gridCol w:w="1512"/>
      </w:tblGrid>
      <w:tr>
        <w:trPr>
          <w:trHeight w:val="83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од-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993"/>
        <w:gridCol w:w="992"/>
        <w:gridCol w:w="1701"/>
        <w:gridCol w:w="1134"/>
        <w:gridCol w:w="1512"/>
        <w:gridCol w:w="1512"/>
        <w:gridCol w:w="1512"/>
      </w:tblGrid>
      <w:tr>
        <w:trPr>
          <w:tblHeader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щегосударственные вопрос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1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227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2841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2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2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еспечение деятельности органов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2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деятельности главы муниципального района (образования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2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2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2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220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964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312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6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11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субвенций из областного бюджета в части обеспечения органов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9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4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89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9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9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 по опеке и попечительству  в отношении совершеннолетних граждан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4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1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8,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7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7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9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6,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8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5,5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8,5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8,5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4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8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4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7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4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7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 органами местного самоуправления отдельных государственных полномочий по осуществлению деятельности 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Е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9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3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Е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3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4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Е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3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4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Е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Е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межбюджетных трансфертов из бюджетов муниципальных образований в бюджет муниципального района  в соответствии с заключенными соглашениями о передаче полномоч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полномоч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949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70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40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700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еспечение деятельности органов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70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40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700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62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208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600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31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9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482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31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9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482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5 00 51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5 00 51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5 00 51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(финансово-бюджетного) надзор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24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91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33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2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3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межбюджетных трансфертов из бюджетов муниципальных образований в бюджет муниципального района  в соответствии с заключенными соглашениями о передаче полномоч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2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3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полномочий по формированию, исполнению бюджета посел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2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3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2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7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3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2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7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3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4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808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450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4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808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450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4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805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448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2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64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754,0</w:t>
            </w:r>
          </w:p>
        </w:tc>
      </w:tr>
      <w:tr>
        <w:trPr>
          <w:trHeight w:val="791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2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64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754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1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6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4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1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6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4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равление резервными средств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редства , выделяемые из резервного фонда местной администрац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1 00 02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1 00 02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525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1 00 02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399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11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88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9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муниципальной программы 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9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1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1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1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</w:t>
            </w:r>
            <w:r>
              <w:rPr>
                <w:lang w:val="en-US"/>
              </w:rPr>
              <w:t>S</w:t>
            </w:r>
            <w:r>
              <w:rPr/>
              <w:t>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</w:t>
            </w:r>
            <w:r>
              <w:rPr>
                <w:lang w:val="en-US"/>
              </w:rPr>
              <w:t>S</w:t>
            </w:r>
            <w:r>
              <w:rPr/>
              <w:t>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</w:t>
            </w:r>
            <w:r>
              <w:rPr>
                <w:lang w:val="en-US"/>
              </w:rPr>
              <w:t>S</w:t>
            </w:r>
            <w:r>
              <w:rPr/>
              <w:t>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специализированным жильем ветеранов Великой Отечественной Войны, тружеников тыла, пенсионеров и инвалидов на территории Озинского муниципального район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Оснащение домов системы социального обслуживания граждан муниципального специализированного жилищного фонда, предоставляемых для проживания отдельных категорий граждан, бытовыми приборами, аппаратурой распределительной и регулирующей электрической, мебелью и мягким инвентарем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2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ащение домов системы социального обслуживания граждан муниципального специализированного жилищного фонда, предоставляемых для проживания отдельных категорий граждан, бытовыми приборами, аппаратурой распределительной и регулирующей электрической, мебелью и мягким инвентаре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2 728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2 728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2 728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7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93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69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Учреждения по обеспечению хозяйственного обслуживания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8,5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8,5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Архивные учреждения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7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2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1,9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2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1,9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3,9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3,9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8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8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еспечение деятельности подведомственных учреждений (ОДА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83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5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97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5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0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47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7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0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68,9</w:t>
            </w:r>
          </w:p>
        </w:tc>
      </w:tr>
      <w:tr>
        <w:trPr>
          <w:trHeight w:val="539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7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0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68,9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6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0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78,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6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0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78,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по исполнению отдельных обязательст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4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расходы по исполнению отдельных обязательст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4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4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3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3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реализации установленных полномочий (функций) администрацией Озинского муниципального района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8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8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условий для реализации установленных полномочий (функций) администрацией Озинского муниципального района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8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8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2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8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8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2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8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8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2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8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8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овышение энергетической эффективности и энергосбережения на территории Озинского муниципального район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9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муниципальной программы "Повышение энергетической эффективности и энергосбережения на территории Озинского муниципального район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9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 0 01 79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 0 01 79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 0 01 79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6 0 01 </w:t>
            </w:r>
            <w:r>
              <w:rPr>
                <w:lang w:val="en-US"/>
              </w:rPr>
              <w:t>Z000</w:t>
            </w: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9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6 0 01 </w:t>
            </w:r>
            <w:r>
              <w:rPr>
                <w:lang w:val="en-US"/>
              </w:rPr>
              <w:t>Z000</w:t>
            </w: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9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6 0 01 </w:t>
            </w:r>
            <w:r>
              <w:rPr>
                <w:lang w:val="en-US"/>
              </w:rPr>
              <w:t>Z000</w:t>
            </w: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9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рофилактика терроризма и экстремизма в Озинском муниципальном районе Саратовской области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филактика терроризма и экстремизма в Озинском муниципальном районе Саратовской области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7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7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7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Укрепление материально-технической базы органов местного самоуправления в Озинском муниципальном районе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крепление материально-технической базы органов местного самоуправления в Озинском муниципальном районе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9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9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9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8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межбюджетных трансфертов из бюджетов муниципальных образований в бюджет муниципального района  в соответствии с заключенными соглашениями о передаче полномоч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полномочий по участию в предупреждении и ликвидации последствий ЧС в границах посел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полномочий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Национальная экономик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0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770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5156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льское хозяйство и рыболовств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/>
              <w:t>Осуществление переданных полномочий субъекта Российской Федерации за счет субвенций из областного бюджета в части обеспечения деятельности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 животных без владельце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Г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Г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Г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ведение мероприятий по отлову и содержанию  животных без владельце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Д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Д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</w:tr>
      <w:tr>
        <w:trPr>
          <w:trHeight w:val="777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Д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16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5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106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Комплексное развитие транспортной инфраструктуры и обеспечения безопасности дорожного движения, ремонта и содержания автомобильных дорог на территории Озинского муниципального района Саратовской области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16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5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106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Комплексное развитие транспортной инфраструктуры и обеспечения безопасности дорожного движения, ремонта и содержания автомобильных дорог на территории Озинского муниципального района Саратовской области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17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5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106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  за счет средств местного бюджета (или за счет средств муниципального дорожного фонда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1 04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17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5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106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1 04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17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5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106,1</w:t>
            </w:r>
          </w:p>
        </w:tc>
      </w:tr>
      <w:tr>
        <w:trPr>
          <w:trHeight w:val="548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1 04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17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5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106,1</w:t>
            </w:r>
          </w:p>
        </w:tc>
      </w:tr>
      <w:tr>
        <w:trPr>
          <w:trHeight w:val="548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капитального ремонта,  ремонта и содержания автомобильных дорог общего пользования местного значения за счет средств областного дорожного фонд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2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3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9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капитального ремонта,  ремонта и содержания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5 0 02 </w:t>
            </w:r>
            <w:r>
              <w:rPr>
                <w:lang w:val="en-US"/>
              </w:rPr>
              <w:t>D</w:t>
            </w:r>
            <w:r>
              <w:rPr/>
              <w:t>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9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1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5 0 02 </w:t>
            </w:r>
            <w:r>
              <w:rPr>
                <w:lang w:val="en-US"/>
              </w:rPr>
              <w:t>D</w:t>
            </w:r>
            <w:r>
              <w:rPr/>
              <w:t>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9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1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5 0 02 </w:t>
            </w:r>
            <w:r>
              <w:rPr>
                <w:lang w:val="en-US"/>
              </w:rPr>
              <w:t>D</w:t>
            </w:r>
            <w:r>
              <w:rPr/>
              <w:t>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9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9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2 S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2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2 S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1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2 S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1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прироста протяженности сети автомобильных дорог общего пользования местного значения, соответствующих нормативным требованиям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3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29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прироста протяженности сети автомобильных дорог общего пользования местного значения, соответствующих нормативным требованиям, за счет средств областного дорожного фонд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5 0 03 </w:t>
            </w:r>
            <w:r>
              <w:rPr>
                <w:lang w:val="en-US"/>
              </w:rPr>
              <w:t>D</w:t>
            </w:r>
            <w:r>
              <w:rPr/>
              <w:t>99Э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5 0 03 </w:t>
            </w:r>
            <w:r>
              <w:rPr>
                <w:lang w:val="en-US"/>
              </w:rPr>
              <w:t>D</w:t>
            </w:r>
            <w:r>
              <w:rPr/>
              <w:t>99Э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5 0 03 </w:t>
            </w:r>
            <w:r>
              <w:rPr>
                <w:lang w:val="en-US"/>
              </w:rPr>
              <w:t>D</w:t>
            </w:r>
            <w:r>
              <w:rPr/>
              <w:t>99Э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прироста протяженности сети автомобильных дорог общего пользования местного значения, соответствующих нормативным требованиям, за счет средств местного бюджета ( или за счет средств муниципального  дорожного фонда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3 S99Э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9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3 S99Э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9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3 S99Э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9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шение неотложных задач по приведению в нормативное состояние автомобильных дорог местного значения за счет средств областного дорожного фонд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4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66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стижение целевых показателей, предусматривающих мероприятия по решению неотложных задач по приведению в нормативное состояние автомобильных дорог местного значения за счет средств областного дорожного фонд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5 0 04 </w:t>
            </w:r>
            <w:r>
              <w:rPr>
                <w:lang w:val="en-US"/>
              </w:rPr>
              <w:t>D</w:t>
            </w:r>
            <w:r>
              <w:rPr/>
              <w:t>7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5 0 04 </w:t>
            </w:r>
            <w:r>
              <w:rPr>
                <w:lang w:val="en-US"/>
              </w:rPr>
              <w:t>D</w:t>
            </w:r>
            <w:r>
              <w:rPr/>
              <w:t>7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5 0 04 </w:t>
            </w:r>
            <w:r>
              <w:rPr>
                <w:lang w:val="en-US"/>
              </w:rPr>
              <w:t>D</w:t>
            </w:r>
            <w:r>
              <w:rPr/>
              <w:t>7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стижение целевых показателей, предусматривающих мероприятия по решению неотложных задач по приведению в нормативное состояние автомобильных дорог местного значения за счет средств местного бюджета ( или за счет средств муниципального дорожного фонда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85 0 </w:t>
            </w:r>
            <w:r>
              <w:rPr/>
              <w:t>04</w:t>
            </w:r>
            <w:r>
              <w:rPr>
                <w:lang w:val="en-US"/>
              </w:rPr>
              <w:t xml:space="preserve"> S</w:t>
            </w:r>
            <w:r>
              <w:rPr/>
              <w:t>7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6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85 0 </w:t>
            </w:r>
            <w:r>
              <w:rPr/>
              <w:t>04</w:t>
            </w:r>
            <w:r>
              <w:rPr>
                <w:lang w:val="en-US"/>
              </w:rPr>
              <w:t xml:space="preserve"> S</w:t>
            </w:r>
            <w:r>
              <w:rPr/>
              <w:t>7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6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85 0 </w:t>
            </w:r>
            <w:r>
              <w:rPr/>
              <w:t>04</w:t>
            </w:r>
            <w:r>
              <w:rPr>
                <w:lang w:val="en-US"/>
              </w:rPr>
              <w:t xml:space="preserve"> S</w:t>
            </w:r>
            <w:r>
              <w:rPr/>
              <w:t>7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6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90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3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5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межбюджетных трансфертов местным бюджета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5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78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5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78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5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78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5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</w:trPr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по исполнению отдельных обязательст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</w:trPr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расходы по исполнению отдельных обязательст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</w:trPr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6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437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специализированным жильем ветеранов Великой Отечественной Войны, тружеников тыла, пенсионеров и инвалидов на территории Озинского муниципального район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54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Обеспечение доступным и комфортным специализированным жильем ветеранов Великой Отечественной Войны, тружеников тыла, пенсионеров и инвалидов на территории Озинского муниципального район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54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Cофинансирование социальных программ субъектов Российской Федерации, связанных с укреплением материально-технической базы организаций социального обслуживания населения, оказанием адресной социальной помощи неработающим пенсионерам, обучением компьютерной грамотности неработающих пенсионеров (за счет средств областного бюджета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5 0 01 </w:t>
            </w:r>
            <w:r>
              <w:rPr>
                <w:lang w:val="en-US"/>
              </w:rPr>
              <w:t>L</w:t>
            </w:r>
            <w:r>
              <w:rPr/>
              <w:t>0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80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5 0 01 </w:t>
            </w:r>
            <w:r>
              <w:rPr>
                <w:lang w:val="en-US"/>
              </w:rPr>
              <w:t>L</w:t>
            </w:r>
            <w:r>
              <w:rPr/>
              <w:t>0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80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5 0 01 </w:t>
            </w:r>
            <w:r>
              <w:rPr>
                <w:lang w:val="en-US"/>
              </w:rPr>
              <w:t>L</w:t>
            </w:r>
            <w:r>
              <w:rPr/>
              <w:t>0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80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Cофинансирование социальных программ субъектов Российской Федерации, связанных с укреплением материально-технической базы организаций социального обслуживания населения, оказанием адресной социальной помощи неработающим пенсионерам, обучением компьютерной грамотности неработающих пенсионеров (за счет средств Пенсионного фонда росийской Федерации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5 0 01 </w:t>
            </w:r>
            <w:r>
              <w:rPr>
                <w:lang w:val="en-US"/>
              </w:rPr>
              <w:t>L</w:t>
            </w:r>
            <w:r>
              <w:rPr/>
              <w:t>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395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5 0 01 </w:t>
            </w:r>
            <w:r>
              <w:rPr>
                <w:lang w:val="en-US"/>
              </w:rPr>
              <w:t>L</w:t>
            </w:r>
            <w:r>
              <w:rPr/>
              <w:t>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395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5 0 01 </w:t>
            </w:r>
            <w:r>
              <w:rPr>
                <w:lang w:val="en-US"/>
              </w:rPr>
              <w:t>L</w:t>
            </w:r>
            <w:r>
              <w:rPr/>
              <w:t>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395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5 0 01 </w:t>
            </w:r>
            <w:r>
              <w:rPr>
                <w:lang w:val="en-US"/>
              </w:rPr>
              <w:t>Z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6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5 0 01 </w:t>
            </w:r>
            <w:r>
              <w:rPr>
                <w:lang w:val="en-US"/>
              </w:rPr>
              <w:t>Z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6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5 0 01 </w:t>
            </w:r>
            <w:r>
              <w:rPr>
                <w:lang w:val="en-US"/>
              </w:rPr>
              <w:t>Z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6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межбюджетных трансфертов из бюджетов муниципальных образований в бюджет муниципального района  в соответствии с заключенными соглашениями о передаче полномоч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131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за исключением выдачи справок и выписок установленного образц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 по исполнению отдельных обязательст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овышение энергетической эффективности и энергосбережения на территории Озинского муниципального района Саратовской области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96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муниципальной программы "Повышение энергетической эффективности и энергосбережения на территории Озинского муниципального района Саратовской области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96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6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96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6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96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6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96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31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доступным и комфортным специализированным жильем ветеранов Великой Отечественной Войны, тружеников тыла, пенсионеров и инвалидов на территории Озинского муниципального район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31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оступным и комфортным специализированным жильем ветеранов Великой Отечественной Войны, тружеников тыла, пенсионеров и инвалидов на территории Озинского муниципального район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31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финансирование социальных программ субъектов Российской Федерации, связанных с укреплением материально-технической базы организаций социального обслуживания населения, оказанием адресной социальной помощи неработающим пенсионерам, обучением компьютерной грамотности неработающих пенсионеров (за счет средств областного бюджета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1 L20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3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1 L20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3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1 L20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3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финансирование социальных программ субъектов Российской Федерации, связанных с укреплением материально-технической базы организаций социального обслуживания населения, оказанием адресной социальной помощи неработающим пенсионерам, обучением компьютерной грамотности неработающих пенсионеров (за счет средств Пенсионного фонда Российской Федерации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1 L2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5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1 L2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5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1 L2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5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5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5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5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481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05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146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780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04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979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68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муниципальной программы 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68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4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4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4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9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9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19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 Развитие системы образования Озинского муниципального района Саратовской области  на 2018 год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51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04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979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51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04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979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Реализация основных общеобразовательных программ дошкольного образования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76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2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75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76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2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75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76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2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75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76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2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75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субвенций из обла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2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33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1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704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2 76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49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0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694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2 76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49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0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694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2 76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49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0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694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2 7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9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2 7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9,7</w:t>
            </w:r>
          </w:p>
        </w:tc>
      </w:tr>
      <w:tr>
        <w:trPr>
          <w:trHeight w:val="213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2 7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9,7</w:t>
            </w:r>
          </w:p>
        </w:tc>
      </w:tr>
      <w:tr>
        <w:trPr>
          <w:trHeight w:val="403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 полномочий за счет иных межбюджетных трансфер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4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3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3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7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729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433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5259,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муниципальной программы 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7230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</w:t>
            </w:r>
            <w:r>
              <w:rPr>
                <w:lang w:val="en-US"/>
              </w:rPr>
              <w:t>S</w:t>
            </w:r>
            <w:r>
              <w:rPr/>
              <w:t>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</w:t>
            </w:r>
            <w:r>
              <w:rPr>
                <w:lang w:val="en-US"/>
              </w:rPr>
              <w:t>S</w:t>
            </w:r>
            <w:r>
              <w:rPr/>
              <w:t>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</w:t>
            </w:r>
            <w:r>
              <w:rPr>
                <w:lang w:val="en-US"/>
              </w:rPr>
              <w:t>S</w:t>
            </w:r>
            <w:r>
              <w:rPr/>
              <w:t>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 Развитие системы образования Озинского муниципального района Саратовской области 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169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821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526,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169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821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526,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Реализация основных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8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0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91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8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0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91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8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0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91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8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0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91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субвенций из обла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2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006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61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035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2 7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2 7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2 7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2 77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8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02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441,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2 77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8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02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441,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2 77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8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02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441,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2 77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3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3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2 77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3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3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2 77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3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3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субсидий из обла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3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3 72Г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3 72Г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3 72Г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 полномочий за счет иных межбюджетных трансфер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4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Е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1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Е1 516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Е1 516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Е1 516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 в рамках достижения соответствующих результатов федерального проекта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3 2 Е1 </w:t>
            </w:r>
            <w:r>
              <w:rPr>
                <w:lang w:val="en-US"/>
              </w:rPr>
              <w:t>U1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9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3 2 Е1 </w:t>
            </w:r>
            <w:r>
              <w:rPr>
                <w:lang w:val="en-US"/>
              </w:rPr>
              <w:t>U1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9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3 2 Е1 </w:t>
            </w:r>
            <w:r>
              <w:rPr>
                <w:lang w:val="en-US"/>
              </w:rPr>
              <w:t>U1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9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Е2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Е2 50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Е2 50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Е2 50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ая программа «Развитие физической культуры и спорта в Озинском муниципальном районе»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9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33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физической культуры и спорта в Озинском муниципальном районе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9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33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Основное мероприятие "Оказание муниципальных услуг населению физкультурно-оздоровительного комплекса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9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33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9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33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9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33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9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33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1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1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1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8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37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10,5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муниципальной программы 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Культура Озинского муниципального района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2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90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4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одпрограмма "Развитие дополнительного образования детей в области культуры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2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90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4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 Оказание муниципальных услуг на реализацию дополнительных образовательных программ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2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90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4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2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90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4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2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90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4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2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90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4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субсидий из обла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3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3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3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3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 Развитие системы образования Озинского муниципального района Саратовской области 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2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одпрограмма " Развитие системы дополнительного образования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2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Реализация дополнительных общеразвивающих программ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2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2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2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2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 Сохранение достигнутых показателей повышения оплаты труда отдельных категорий работников бюджетной сферы в Озинском муниципальном районе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8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8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« Сохранение достигнутых показателей повышения оплаты труда отдельных категорий работников бюджетной сферы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8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8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 0 01 7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 0 01 7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 0 01 7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3 0 01 </w:t>
            </w:r>
            <w:r>
              <w:rPr>
                <w:lang w:val="en-US"/>
              </w:rPr>
              <w:t>S</w:t>
            </w:r>
            <w:r>
              <w:rPr/>
              <w:t>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3 0 01 </w:t>
            </w:r>
            <w:r>
              <w:rPr>
                <w:lang w:val="en-US"/>
              </w:rPr>
              <w:t>S</w:t>
            </w:r>
            <w:r>
              <w:rPr/>
              <w:t>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3 0 01 </w:t>
            </w:r>
            <w:r>
              <w:rPr>
                <w:lang w:val="en-US"/>
              </w:rPr>
              <w:t>S</w:t>
            </w:r>
            <w:r>
              <w:rPr/>
              <w:t>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2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муниципальной программы 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0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2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здоровление дет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0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2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3 00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0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2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3 00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0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2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3 00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0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2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0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96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654,5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"Повышение оплаты труда некоторых  категорий работников муниципальных учреждений Озинского муниципального район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2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2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муниципальной программы 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47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,6</w:t>
            </w:r>
          </w:p>
        </w:tc>
      </w:tr>
      <w:tr>
        <w:trPr/>
        <w:tc>
          <w:tcPr>
            <w:tcW w:w="56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за счет субвенций из областного бюджета в части обеспечения деятельности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щеобразовательных организациях,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6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,7</w:t>
            </w:r>
          </w:p>
        </w:tc>
      </w:tr>
      <w:tr>
        <w:trPr>
          <w:trHeight w:val="122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0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9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2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0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9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2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1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9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2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7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9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2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7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9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2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75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7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79,9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Учебно-методические кабинеты, централизованные бухгалтерии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8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2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26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7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92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926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7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6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62,5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7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6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62,5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3,5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3,5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ИМЦ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9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3,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3,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5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5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5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5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ов ,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ЦОПКиТО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4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2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33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41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2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33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7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58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58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7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58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58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4,7</w:t>
            </w:r>
          </w:p>
        </w:tc>
      </w:tr>
      <w:tr>
        <w:trPr>
          <w:trHeight w:val="569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4,7</w:t>
            </w:r>
          </w:p>
        </w:tc>
      </w:tr>
      <w:tr>
        <w:trPr>
          <w:trHeight w:val="280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7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ов ,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ов ,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0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963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6919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22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91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8154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Культура Озинского муниципального района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400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8758,1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5766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одпрограмма "Развитие культурно-досуговой деятельности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208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84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816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для создания условий для обеспечения поселений, входящих в состав муниципального района, услугами по организации досуга и услугами организаций культуры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483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84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816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483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84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816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483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84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816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483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84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816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субсидий из обла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3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3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3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3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 полномочий за счет иных межбюджетных трансфер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4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одпрограмма "Развитие библиотечного дела в Озинском муниципальном районе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2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91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391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49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 Оказание муниципальных услуг для организации библиотечного обслуживания населения межпоселенческими библиотеками, комплектование и обеспечение сохранности их библиотечных фондов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2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3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391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49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3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391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49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3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391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49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3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391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49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субсидий из обла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2 03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2 03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2 03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2 03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 полномочий за счет субсидий в рамках софинансирования из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2 06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Комплектование книжных фондов  муниципальных общедоступных библиотек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2 2 06 </w:t>
            </w:r>
            <w:r>
              <w:rPr>
                <w:lang w:val="en-US"/>
              </w:rPr>
              <w:t>L5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2 2 06 </w:t>
            </w:r>
            <w:r>
              <w:rPr>
                <w:lang w:val="en-US"/>
              </w:rPr>
              <w:t>L5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2 2 06 </w:t>
            </w:r>
            <w:r>
              <w:rPr>
                <w:lang w:val="en-US"/>
              </w:rPr>
              <w:t>L5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2 2 06 </w:t>
            </w:r>
            <w:r>
              <w:rPr>
                <w:lang w:val="en-US"/>
              </w:rPr>
              <w:t>L519</w:t>
            </w:r>
            <w:r>
              <w:rPr/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2 2 06 </w:t>
            </w:r>
            <w:r>
              <w:rPr>
                <w:lang w:val="en-US"/>
              </w:rPr>
              <w:t>L519</w:t>
            </w:r>
            <w:r>
              <w:rPr/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2 2 06 </w:t>
            </w:r>
            <w:r>
              <w:rPr>
                <w:lang w:val="en-US"/>
              </w:rPr>
              <w:t>L519</w:t>
            </w:r>
            <w:r>
              <w:rPr/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 Социальная поддержка инвалидов в Озинском муниципальном районе на 2018 -2020 годы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 " Социальная поддержка инвалидов в Озинском муниципальном районе на 2018- 2020 годы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8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8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8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межбюджетных трансфертов из бюджетов муниципальных образований в бюджет муниципального района  в соответствии с заключенными соглашениями о передаче полномоч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 Сохранение достигнутых показателей повышения оплаты труда отдельных категорий работников бюджетной сферы в Озинском муниципальном районе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68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95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188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« Сохранение достигнутых показателей повышения оплаты труда отдельных категорий работников бюджетной сферы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68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95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188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 0 01 7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4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6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79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 0 01 7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4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6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79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 0 01 7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4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6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79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3 0 01 </w:t>
            </w:r>
            <w:r>
              <w:rPr>
                <w:lang w:val="en-US"/>
              </w:rPr>
              <w:t>S</w:t>
            </w:r>
            <w:r>
              <w:rPr/>
              <w:t>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4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9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3 0 01 </w:t>
            </w:r>
            <w:r>
              <w:rPr>
                <w:lang w:val="en-US"/>
              </w:rPr>
              <w:t>S</w:t>
            </w:r>
            <w:r>
              <w:rPr/>
              <w:t>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4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9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3 0 01 </w:t>
            </w:r>
            <w:r>
              <w:rPr>
                <w:lang w:val="en-US"/>
              </w:rPr>
              <w:t>S</w:t>
            </w:r>
            <w:r>
              <w:rPr/>
              <w:t>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4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9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28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71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764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70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муниципальной программы 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70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83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83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5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83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</w:t>
            </w:r>
            <w:r>
              <w:rPr>
                <w:lang w:val="en-US"/>
              </w:rPr>
              <w:t>S</w:t>
            </w:r>
            <w:r>
              <w:rPr/>
              <w:t>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</w:t>
            </w:r>
            <w:r>
              <w:rPr>
                <w:lang w:val="en-US"/>
              </w:rPr>
              <w:t>S</w:t>
            </w:r>
            <w:r>
              <w:rPr/>
              <w:t>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</w:t>
            </w:r>
            <w:r>
              <w:rPr>
                <w:lang w:val="en-US"/>
              </w:rPr>
              <w:t>S</w:t>
            </w:r>
            <w:r>
              <w:rPr/>
              <w:t>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8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7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21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8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7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21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8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7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21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6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7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21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6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7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21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5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51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559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5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51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559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5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51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559,4</w:t>
            </w:r>
          </w:p>
        </w:tc>
      </w:tr>
      <w:tr>
        <w:trPr>
          <w:trHeight w:val="1308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9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47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9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47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6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2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6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2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 (ОДУКИК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3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8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83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3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8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83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4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8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83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4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8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83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11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7818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7583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5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6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62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еры социальной поддержки отдельных категориям насе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5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6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62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Доплаты к пенсиям в соответствии с решением "О положении о порядке установления, выплаты и перерасчеты доплаты к трудовой пенсии, лицам, замещавшим выборные муниципальные должности муниципальной службы в органах местного самоуправления Озинского район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5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6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62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1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5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6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62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1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5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6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62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1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5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6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62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8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71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778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 Создание условий для оказания медицинской помощи населению на территории Озинского муниципального района в 2019-2021 гг.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 " Создание условий для оказания медицинской помощи населению на территории Озинского муниципального района в 2019-2021 гг.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9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9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9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8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9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14,0</w:t>
            </w:r>
          </w:p>
        </w:tc>
      </w:tr>
      <w:tr>
        <w:trPr/>
        <w:tc>
          <w:tcPr>
            <w:tcW w:w="56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за счет субвенций из областного бюджета в части обеспечения деятельности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8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9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14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 по предоставлению гражданам субсидий  на оплату жилого помещения и коммунальных услуг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В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8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9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14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В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В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В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5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1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82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В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5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1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82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еры социальной поддержки отдельных категориям насе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6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64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ежемесячной денежной выплаты медицинским и фармацевтическим работникам муниципальных учреждений, проживающим и работающим в сельской местности, рабочем поселк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6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64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6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64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36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484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85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Культура Озинского муниципального района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одпрограмма "Развитие культурно-досуговой деятельности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для создания условий для обеспечения поселений, входящих в состав муниципального района, услугами по организации досуга и услугами организаций культуры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одпрограмма "Развитие дополнительного образования детей в области культуры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 Оказание муниципальных услуг на реализацию дополнительных образовательных программ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 Развитие системы образования Озинского муниципального района Саратовской области 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Реализация основных общеобразовательных программ дошкольного образования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Реализация основных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одпрограмма " Развитие системы дополнительного образования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Реализация дополнительных общеразвивающих программ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3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484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85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существление переданных полномочий за счет субвенций из областного бюджета, в части обеспечения органов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 органами местного самоуправления отдельных государственных полномочий по осуществлению деятельности 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 -сиротами и детьми,оставшимися без попечения родител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И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И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И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</w:tr>
      <w:tr>
        <w:trPr/>
        <w:tc>
          <w:tcPr>
            <w:tcW w:w="56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за счет субвенций из областного бюджета в части обеспечения деятельности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79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42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23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Компенсация  родительской платы за присмотр и уход за детьми в образовательных организациях 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79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42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23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79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42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23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79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42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23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межбюджетных трансфертов из бюджетов муниципальных образований в бюджет муниципального района  в соответствии с заключенными соглашениями о передаче полномоч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полномочий по формированию, исполнению бюджета посел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Учебно-методические кабинеты, централизованные бухгалтерии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(ОДА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ЦОПКиТО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ая программа «Развитие физической культуры и спорта в Озинском муниципальном районе»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физической культуры и спорта в Озинском муниципальном районе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Основное мероприятие "Оказание муниципальных услуг населению физкультурно-оздоровительного комплекса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жилыми помещениями молодых семей на территории Озинского муниципального района Саратовской области" на 2019 го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жилыми помещениями молодых семей на территории Озинского муниципального района Саратовской области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 0 01 L4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 0 01 L4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 0 01 L4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3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65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697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в Озинском муниципальном районе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физической культуры и спорта в Озинском муниципальном районе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 Физкультурные и спортивно-массовые мероприятия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2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1 1 02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1 1 02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1 1 02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совый спор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в Озинском муниципальном районе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физической культуры и спорта в Озинском муниципальном районе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 Физкультурные и спортивно-массовые мероприятия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2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1 1 02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1 1 02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1 1 02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8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62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8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62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8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62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62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8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8 00 78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8 00 78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8 00 78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 0 00 02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Обслуживание государственного (муниципального) долга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 0 00 02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 0 00 02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 бюджетам субъектов  Российской Федерации и муниципальных образований общего характер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9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2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2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4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62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2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4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62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местным бюджета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2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4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62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, за счет собственных доходов и источников финансирования дефицита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40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40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40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3 1 00 76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2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76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2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76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2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5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5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местным бюджета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5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 на поддержку мер по обеспечению сбалансированности бюдже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40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5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40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5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40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5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56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9454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6904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88256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both"/>
      <w:outlineLvl w:val="0"/>
    </w:pPr>
    <w:rPr>
      <w:b/>
      <w:color w:val="000000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verflowPunct w:val="true"/>
      <w:autoSpaceDE w:val="true"/>
      <w:outlineLvl w:val="2"/>
    </w:pPr>
    <w:rPr>
      <w:b/>
      <w:color w:val="000000"/>
      <w:spacing w:val="-3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i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  <w:spacing w:val="-3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b/>
      <w:color w:val="000000"/>
      <w:spacing w:val="-3"/>
      <w:sz w:val="24"/>
      <w:lang w:val="ru-RU" w:bidi="ar-SA"/>
    </w:rPr>
  </w:style>
  <w:style w:type="character" w:styleId="7">
    <w:name w:val="Заголовок 7 Знак"/>
    <w:qFormat/>
    <w:rPr>
      <w:i/>
      <w:sz w:val="24"/>
      <w:lang w:val="ru-RU" w:bidi="ar-SA"/>
    </w:rPr>
  </w:style>
  <w:style w:type="character" w:styleId="Heading1Char">
    <w:name w:val="Heading 1 Char"/>
    <w:qFormat/>
    <w:rPr>
      <w:rFonts w:ascii="Times New Roman" w:hAnsi="Times New Roman" w:cs="Times New Roman"/>
      <w:b/>
      <w:color w:val="000000"/>
      <w:spacing w:val="-3"/>
      <w:sz w:val="24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color w:val="000000"/>
      <w:spacing w:val="-3"/>
      <w:sz w:val="24"/>
      <w:shd w:fill="FFFFFF" w:val="clear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color w:val="000000"/>
      <w:spacing w:val="-3"/>
      <w:sz w:val="24"/>
      <w:shd w:fill="FFFFFF" w:val="clear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i/>
      <w:sz w:val="24"/>
      <w:lang w:val="en-US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0"/>
      <w:lang w:val="en-US"/>
    </w:rPr>
  </w:style>
  <w:style w:type="character" w:styleId="BodyText2Char1">
    <w:name w:val="Body Text 2 Char1"/>
    <w:qFormat/>
    <w:rPr>
      <w:sz w:val="28"/>
    </w:rPr>
  </w:style>
  <w:style w:type="character" w:styleId="21">
    <w:name w:val="Основной текст 2 Знак"/>
    <w:qFormat/>
    <w:rPr>
      <w:lang w:val="ru-RU" w:bidi="ar-SA"/>
    </w:rPr>
  </w:style>
  <w:style w:type="character" w:styleId="5">
    <w:name w:val="Знак Знак5"/>
    <w:qFormat/>
    <w:rPr>
      <w:rFonts w:ascii="Times New Roman" w:hAnsi="Times New Roman" w:cs="Times New Roman"/>
      <w:b/>
      <w:color w:val="000000"/>
      <w:spacing w:val="-3"/>
      <w:sz w:val="24"/>
      <w:lang w:val="en-US"/>
    </w:rPr>
  </w:style>
  <w:style w:type="character" w:styleId="Style12">
    <w:name w:val="Схема документа Знак"/>
    <w:qFormat/>
    <w:rPr>
      <w:rFonts w:ascii="Tahoma" w:hAnsi="Tahoma" w:cs="Tahoma"/>
      <w:lang w:val="ru-RU" w:bidi="ar-SA"/>
    </w:rPr>
  </w:style>
  <w:style w:type="character" w:styleId="51">
    <w:name w:val="Знак Знак51"/>
    <w:qFormat/>
    <w:rPr>
      <w:rFonts w:ascii="Times New Roman" w:hAnsi="Times New Roman" w:cs="Times New Roman"/>
      <w:b/>
      <w:color w:val="000000"/>
      <w:spacing w:val="-3"/>
      <w:sz w:val="24"/>
      <w:lang w:val="en-US"/>
    </w:rPr>
  </w:style>
  <w:style w:type="character" w:styleId="4">
    <w:name w:val="Знак Знак4"/>
    <w:qFormat/>
    <w:rPr>
      <w:rFonts w:ascii="Times New Roman" w:hAnsi="Times New Roman" w:cs="Times New Roman"/>
      <w:color w:val="000000"/>
      <w:spacing w:val="-3"/>
      <w:sz w:val="24"/>
      <w:shd w:fill="FFFFFF" w:val="clear"/>
      <w:lang w:val="en-US"/>
    </w:rPr>
  </w:style>
  <w:style w:type="character" w:styleId="31">
    <w:name w:val="Знак Знак3"/>
    <w:qFormat/>
    <w:rPr>
      <w:rFonts w:ascii="Times New Roman" w:hAnsi="Times New Roman" w:cs="Times New Roman"/>
      <w:b/>
      <w:color w:val="000000"/>
      <w:spacing w:val="-3"/>
      <w:sz w:val="24"/>
      <w:shd w:fill="FFFFFF" w:val="clear"/>
      <w:lang w:val="en-US"/>
    </w:rPr>
  </w:style>
  <w:style w:type="character" w:styleId="22">
    <w:name w:val="Знак Знак2"/>
    <w:qFormat/>
    <w:rPr>
      <w:rFonts w:ascii="Times New Roman" w:hAnsi="Times New Roman" w:cs="Times New Roman"/>
      <w:i/>
      <w:sz w:val="24"/>
      <w:lang w:val="en-US"/>
    </w:rPr>
  </w:style>
  <w:style w:type="character" w:styleId="11">
    <w:name w:val="Знак Знак1"/>
    <w:qFormat/>
    <w:rPr>
      <w:rFonts w:ascii="Times New Roman" w:hAnsi="Times New Roman" w:cs="Times New Roman"/>
      <w:sz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lang w:val="ru-RU" w:bidi="ar-SA"/>
    </w:rPr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character" w:styleId="Style15">
    <w:name w:val="Знак Знак"/>
    <w:qFormat/>
    <w:rPr>
      <w:sz w:val="24"/>
      <w:lang w:val="ru-RU" w:bidi="ar-SA"/>
    </w:rPr>
  </w:style>
  <w:style w:type="character" w:styleId="Style16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true"/>
      <w:spacing w:lineRule="auto" w:line="348"/>
      <w:ind w:firstLine="709"/>
      <w:jc w:val="both"/>
    </w:pPr>
    <w:rPr>
      <w:sz w:val="28"/>
    </w:rPr>
  </w:style>
  <w:style w:type="paragraph" w:styleId="Style17">
    <w:name w:val="Цитата"/>
    <w:basedOn w:val="Normal"/>
    <w:qFormat/>
    <w:pPr>
      <w:shd w:fill="FFFFFF" w:val="clear"/>
      <w:overflowPunct w:val="true"/>
      <w:autoSpaceDE w:val="true"/>
      <w:ind w:left="10" w:right="58" w:firstLine="509"/>
      <w:jc w:val="both"/>
    </w:pPr>
    <w:rPr>
      <w:rFonts w:eastAsia="Calibri"/>
      <w:i/>
      <w:iCs/>
      <w:color w:val="000000"/>
      <w:spacing w:val="-1"/>
      <w:sz w:val="28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overflowPunct w:val="true"/>
      <w:autoSpaceDE w:val="true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>
      <w:overflowPunct w:val="true"/>
      <w:autoSpaceDE w:val="true"/>
    </w:pPr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11:57:00Z</dcterms:created>
  <dc:creator>1</dc:creator>
  <dc:description/>
  <cp:keywords/>
  <dc:language>en-US</dc:language>
  <cp:lastModifiedBy>орг-отдел</cp:lastModifiedBy>
  <cp:lastPrinted>2019-11-28T16:10:00Z</cp:lastPrinted>
  <dcterms:modified xsi:type="dcterms:W3CDTF">2020-01-09T06:09:00Z</dcterms:modified>
  <cp:revision>230</cp:revision>
  <dc:subject/>
  <dc:title>Приложение 4 к решению</dc:title>
</cp:coreProperties>
</file>