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4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bCs/>
          <w:color w:val="000000"/>
          <w:sz w:val="20"/>
        </w:rPr>
        <w:t xml:space="preserve">Приложение 4  </w:t>
      </w:r>
      <w:r>
        <w:rPr>
          <w:b w:val="false"/>
          <w:color w:val="000000"/>
          <w:sz w:val="20"/>
        </w:rPr>
        <w:t>к  решению</w:t>
      </w:r>
    </w:p>
    <w:p>
      <w:pPr>
        <w:pStyle w:val="Heading1"/>
        <w:ind w:left="1134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районного Собрания </w:t>
      </w:r>
      <w:r>
        <w:rPr>
          <w:b w:val="false"/>
          <w:bCs/>
          <w:color w:val="000000"/>
          <w:sz w:val="20"/>
        </w:rPr>
        <w:t>Озинского</w:t>
      </w:r>
    </w:p>
    <w:p>
      <w:pPr>
        <w:pStyle w:val="Heading1"/>
        <w:ind w:left="11340" w:hanging="0"/>
        <w:jc w:val="left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0"/>
        </w:rPr>
        <w:t>муниципального района</w:t>
      </w:r>
    </w:p>
    <w:p>
      <w:pPr>
        <w:pStyle w:val="TextBodyIndent"/>
        <w:spacing w:before="0" w:after="0"/>
        <w:ind w:left="11340" w:hanging="0"/>
        <w:rPr>
          <w:bCs/>
          <w:sz w:val="20"/>
        </w:rPr>
      </w:pPr>
      <w:r>
        <w:rPr>
          <w:bCs/>
          <w:sz w:val="20"/>
        </w:rPr>
        <w:t>Саратовской области</w:t>
      </w:r>
    </w:p>
    <w:p>
      <w:pPr>
        <w:pStyle w:val="TextBodyIndent"/>
        <w:spacing w:before="0" w:after="0"/>
        <w:ind w:left="11340" w:hanging="0"/>
        <w:rPr>
          <w:bCs/>
          <w:sz w:val="20"/>
        </w:rPr>
      </w:pPr>
      <w:r>
        <w:rPr>
          <w:bCs/>
          <w:sz w:val="20"/>
        </w:rPr>
        <w:t>от 20 ноября 2019 года № 213</w:t>
      </w:r>
    </w:p>
    <w:p>
      <w:pPr>
        <w:pStyle w:val="Normal"/>
        <w:ind w:left="11340" w:right="-567" w:hanging="0"/>
        <w:jc w:val="both"/>
        <w:rPr/>
      </w:pPr>
      <w:r>
        <w:rPr/>
        <w:t>(Приложение № 8 к решению</w:t>
      </w:r>
    </w:p>
    <w:p>
      <w:pPr>
        <w:pStyle w:val="Normal"/>
        <w:ind w:left="11340" w:right="-567" w:hanging="0"/>
        <w:jc w:val="both"/>
        <w:rPr/>
      </w:pPr>
      <w:r>
        <w:rPr/>
        <w:t>районного Собрания Озинского</w:t>
      </w:r>
    </w:p>
    <w:p>
      <w:pPr>
        <w:pStyle w:val="Normal"/>
        <w:ind w:left="11340" w:right="-567" w:hanging="0"/>
        <w:jc w:val="both"/>
        <w:rPr/>
      </w:pPr>
      <w:r>
        <w:rPr/>
        <w:t>муниципального района</w:t>
      </w:r>
    </w:p>
    <w:p>
      <w:pPr>
        <w:pStyle w:val="Normal"/>
        <w:ind w:left="11340" w:right="-567" w:hanging="0"/>
        <w:jc w:val="both"/>
        <w:rPr/>
      </w:pPr>
      <w:r>
        <w:rPr/>
        <w:t>Саратовской области</w:t>
      </w:r>
    </w:p>
    <w:p>
      <w:pPr>
        <w:pStyle w:val="Normal"/>
        <w:ind w:left="11340" w:right="-567" w:hanging="0"/>
        <w:jc w:val="both"/>
        <w:rPr/>
      </w:pPr>
      <w:r>
        <w:rPr/>
        <w:t>от 17 декабря  2018 года № 169)</w:t>
      </w:r>
    </w:p>
    <w:p>
      <w:pPr>
        <w:pStyle w:val="Normal"/>
        <w:ind w:left="10065"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 и подразделам, целевым статьям ( муниципальным программам района и непрограммным  направлениям деятельности ), группам и подгруппам видов расходов классификации расходов бюджета Озинского муниципального района на 2019 год и на плановый период 2020 и 2021 годов</w:t>
      </w:r>
    </w:p>
    <w:p>
      <w:pPr>
        <w:pStyle w:val="Normal"/>
        <w:ind w:right="-312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50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3"/>
        <w:gridCol w:w="992"/>
        <w:gridCol w:w="1701"/>
        <w:gridCol w:w="1134"/>
        <w:gridCol w:w="1512"/>
        <w:gridCol w:w="1512"/>
        <w:gridCol w:w="1512"/>
      </w:tblGrid>
      <w:tr>
        <w:trPr>
          <w:trHeight w:val="83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од-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ид расхо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993"/>
        <w:gridCol w:w="992"/>
        <w:gridCol w:w="1701"/>
        <w:gridCol w:w="1134"/>
        <w:gridCol w:w="1512"/>
        <w:gridCol w:w="1512"/>
        <w:gridCol w:w="1512"/>
      </w:tblGrid>
      <w:tr>
        <w:trPr>
          <w:tblHeader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5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227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2841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деятельности главы муниципального района (образования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67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30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96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1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11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 из областного бюджета в части обеспечения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9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4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89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4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8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6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5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6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 деятельности 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Е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949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1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0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00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1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0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00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3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0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00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6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9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8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6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9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48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5 00 5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5 00 5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5 00 51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(финансово-бюджетного) надзо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6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9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33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формированию, исполнению бюджета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7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7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8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80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450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8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808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450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8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80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44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1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64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754,0</w:t>
            </w:r>
          </w:p>
        </w:tc>
      </w:tr>
      <w:tr>
        <w:trPr>
          <w:trHeight w:val="791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1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64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754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6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6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равление резервными средств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редства , выделяемые из резервного фонда местной администр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525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1 00 02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521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1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88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бытовыми приборами, аппаратурой распределительной и регулирующей электрической, мебелью и мягким инвентаре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ащение домов системы социального обслуживания граждан муниципального специализированного жилищного фонда, предоставляемых для проживания отдельных категорий граждан, бытовыми приборами, аппаратурой распределительной и регулирующей электрической, мебелью и мягким инвентар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2 72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2 72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2 728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9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9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69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реждения по обеспечению хозяйственного обслуживания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8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4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8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Архивные учреждения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2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3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3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7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еспечение деятельности подведомственных учреждений (О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7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5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97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3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0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47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7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68,9</w:t>
            </w:r>
          </w:p>
        </w:tc>
      </w:tr>
      <w:tr>
        <w:trPr>
          <w:trHeight w:val="539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7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0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68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4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78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4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78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условий для реализации установленных полномочий (функций) администрацией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2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2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2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2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энергетической эффективности и энергосбережения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9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муниципальной программы "Повышение энергетической эффективности и энергосбережения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9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1 79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1 79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1 79Б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000</w:t>
            </w: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000</w:t>
            </w: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000</w:t>
            </w: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рофилактика терроризма и экстремизма в Озинском муниципальном районе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Профилактика терроризма и экстремизма в Озинском муниципальном районе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7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7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7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Укрепление материально-технической базы органов местного самоуправления в Озинском муниципальном районе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right="-18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участию в предупреждении и ликвидации последствий ЧС в границах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Национальная экономи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0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770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515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льское хозяйство и рыболовст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777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Д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1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0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Комплексное развитие транспортной инфраструктуры и обеспечения безопасности дорожного движения, ремонта и содержания автомобильных дорог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16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0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Комплексное развитие транспортной инфраструктуры и обеспечения безопасности дорожного движения, ремонта и содержания автомобильных дорог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0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  за счет средств местного бюджета (или за счет средств муниципального дорожного фон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1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0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1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06,1</w:t>
            </w:r>
          </w:p>
        </w:tc>
      </w:tr>
      <w:tr>
        <w:trPr>
          <w:trHeight w:val="548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1 04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7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5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106,1</w:t>
            </w:r>
          </w:p>
        </w:tc>
      </w:tr>
      <w:tr>
        <w:trPr>
          <w:trHeight w:val="548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капитального ремонта,  ремонта и содержания автомобильных дорог общего пользования местного значения за счет средств областного дорожного фонд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3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9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капитального ремонта,  ремонта и содержа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2 </w:t>
            </w:r>
            <w:r>
              <w:rPr>
                <w:lang w:val="en-US"/>
              </w:rPr>
              <w:t>D</w:t>
            </w:r>
            <w:r>
              <w:rPr/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2 </w:t>
            </w:r>
            <w:r>
              <w:rPr>
                <w:lang w:val="en-US"/>
              </w:rPr>
              <w:t>D</w:t>
            </w:r>
            <w:r>
              <w:rPr/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2 </w:t>
            </w:r>
            <w:r>
              <w:rPr>
                <w:lang w:val="en-US"/>
              </w:rPr>
              <w:t>D</w:t>
            </w:r>
            <w:r>
              <w:rPr/>
              <w:t>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9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9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2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2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2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2 S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прироста протяженности сети автомобильных дорог общего пользования местного значения, соответствующих нормативным требования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9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3 </w:t>
            </w:r>
            <w:r>
              <w:rPr>
                <w:lang w:val="en-US"/>
              </w:rPr>
              <w:t>D</w:t>
            </w:r>
            <w:r>
              <w:rPr/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3 </w:t>
            </w:r>
            <w:r>
              <w:rPr>
                <w:lang w:val="en-US"/>
              </w:rPr>
              <w:t>D</w:t>
            </w:r>
            <w:r>
              <w:rPr/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3 </w:t>
            </w:r>
            <w:r>
              <w:rPr>
                <w:lang w:val="en-US"/>
              </w:rPr>
              <w:t>D</w:t>
            </w:r>
            <w:r>
              <w:rPr/>
              <w:t>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местного бюджета ( или за счет средств муниципального  дорожного фон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3 S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3 S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3 S99Э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Решение неотложных задач по приведению в нормативное состояние автомобильных дорог местного значения за счет средств областного дорожного фонд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 0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стижение целевых показателей, предусматривающих мероприятия по решению неотложных задач по приведению в нормативное состояние автомобильных дорог местного значения за счет средств областного дорожного фон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4 </w:t>
            </w:r>
            <w:r>
              <w:rPr>
                <w:lang w:val="en-US"/>
              </w:rPr>
              <w:t>D</w:t>
            </w:r>
            <w:r>
              <w:rPr/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4 </w:t>
            </w:r>
            <w:r>
              <w:rPr>
                <w:lang w:val="en-US"/>
              </w:rPr>
              <w:t>D</w:t>
            </w:r>
            <w:r>
              <w:rPr/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5 0 04 </w:t>
            </w:r>
            <w:r>
              <w:rPr>
                <w:lang w:val="en-US"/>
              </w:rPr>
              <w:t>D</w:t>
            </w:r>
            <w:r>
              <w:rPr/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стижение целевых показателей, предусматривающих мероприятия по решению неотложных задач по приведению в нормативное состояние автомобильных дорог местного значения за счет средств местного бюджета ( или за счет средств муниципального дорожного фон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5 0 </w:t>
            </w:r>
            <w:r>
              <w:rPr/>
              <w:t>04</w:t>
            </w:r>
            <w:r>
              <w:rPr>
                <w:lang w:val="en-US"/>
              </w:rPr>
              <w:t xml:space="preserve"> S</w:t>
            </w:r>
            <w:r>
              <w:rPr/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5 0 </w:t>
            </w:r>
            <w:r>
              <w:rPr/>
              <w:t>04</w:t>
            </w:r>
            <w:r>
              <w:rPr>
                <w:lang w:val="en-US"/>
              </w:rPr>
              <w:t xml:space="preserve"> S</w:t>
            </w:r>
            <w:r>
              <w:rPr/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5 0 </w:t>
            </w:r>
            <w:r>
              <w:rPr/>
              <w:t>04</w:t>
            </w:r>
            <w:r>
              <w:rPr>
                <w:lang w:val="en-US"/>
              </w:rPr>
              <w:t xml:space="preserve"> S</w:t>
            </w:r>
            <w:r>
              <w:rPr/>
              <w:t>7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межбюджетных трансфертов местным бюджет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7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7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78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6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1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17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54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54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C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областного бюджет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L</w:t>
            </w:r>
            <w:r>
              <w:rPr/>
              <w:t>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8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L</w:t>
            </w:r>
            <w:r>
              <w:rPr/>
              <w:t>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8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L</w:t>
            </w:r>
            <w:r>
              <w:rPr/>
              <w:t>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80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C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Пенсионного фонда росийской Федерации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L</w:t>
            </w:r>
            <w:r>
              <w:rPr/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39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L</w:t>
            </w:r>
            <w:r>
              <w:rPr/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39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L</w:t>
            </w:r>
            <w:r>
              <w:rPr/>
              <w:t>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395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6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131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за исключением выдачи справок и выписок установленного образц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0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9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Повышение энергетической эффективности и энергосбережения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муниципальной программы "Повышение энергетической эффективности и энергосбережения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6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3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3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доступным и комфортным специализированным жильем ветеранов Великой Отечественной Войны, тружеников тыла, пенсионеров и инвалидов на территории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31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областного бюджет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3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финансирование социальных программ субъектов Российской Федерации, связанных с укреплением материально-технической базы организаций социального обслуживания населения, оказанием адресной социальной помощи неработающим пенсионерам, обучением компьютерной грамотности неработающих пенсионеров (за счет средств Пенсионного фонда Российской Федерации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5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5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5 0 01 L2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5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5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2005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05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146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19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79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5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5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на 2018 год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9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79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9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979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7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7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7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7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7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7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7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2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7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95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1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704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4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94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4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94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48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94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9,7</w:t>
            </w:r>
          </w:p>
        </w:tc>
      </w:tr>
      <w:tr>
        <w:trPr>
          <w:trHeight w:val="213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9,7</w:t>
            </w:r>
          </w:p>
        </w:tc>
      </w:tr>
      <w:tr>
        <w:trPr>
          <w:trHeight w:val="403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иных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7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68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433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259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723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3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3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3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6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82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526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6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821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526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3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91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3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91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3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91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3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0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91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венц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26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61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035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6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66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0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441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66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0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441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668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02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441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2 77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субсидий из обла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3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3 72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3 72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3 72Г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иных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1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1 51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1 51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1 516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 в рамках достижения соответствующих результатов федерального проект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3 2 Е1 </w:t>
            </w:r>
            <w:r>
              <w:rPr>
                <w:lang w:val="en-US"/>
              </w:rPr>
              <w:t>U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3 2 Е1 </w:t>
            </w:r>
            <w:r>
              <w:rPr>
                <w:lang w:val="en-US"/>
              </w:rPr>
              <w:t>U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3 2 Е1 </w:t>
            </w:r>
            <w:r>
              <w:rPr>
                <w:lang w:val="en-US"/>
              </w:rPr>
              <w:t>U11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2 50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2 50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Е2 50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>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«Развитие физической культуры и спорта в Озинском муниципальном районе»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"Оказание муниципальных услуг населению физкультурно-оздоровительного комплекс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01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3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5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0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Культура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3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детей в области культуры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3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 Оказание муниципальных услуг на реализацию дополнительных образовательных програм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3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3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3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3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90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 Развитие системы дополните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дополнительных общеразвивающих програм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 Сохранение достигнутых показателей повышения оплаты труда отдельных категорий работников бюджетной сферы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« Сохранение достигнутых показателей повышения оплаты труда отдельных категорий работников бюджетной сферы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 3 00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80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9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54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47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 0 01 S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6</w:t>
            </w:r>
          </w:p>
        </w:tc>
      </w:tr>
      <w:tr>
        <w:trPr/>
        <w:tc>
          <w:tcPr>
            <w:tcW w:w="5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ще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7</w:t>
            </w:r>
          </w:p>
        </w:tc>
      </w:tr>
      <w:tr>
        <w:trPr>
          <w:trHeight w:val="122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8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7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8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2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34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9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5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2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5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92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926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4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2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42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62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,5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ИМЦ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2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8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5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5,1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9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ЦОПКиТО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7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3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6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2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3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8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8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,7</w:t>
            </w:r>
          </w:p>
        </w:tc>
      </w:tr>
      <w:tr>
        <w:trPr>
          <w:trHeight w:val="569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,7</w:t>
            </w:r>
          </w:p>
        </w:tc>
      </w:tr>
      <w:tr>
        <w:trPr>
          <w:trHeight w:val="280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97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 ,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3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9633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6919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34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9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8154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Культура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489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8758,1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766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культурно-досуговой деятельности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1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816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для создания условий для обеспечения поселений, входящих в состав муниципального района, услугами по организации досуга и услугами организаций культуры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7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816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7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816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7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816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7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845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816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иных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4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4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библиотечного дела в Озинском муниципальном районе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74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4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 Оказание муниципальных услуг для организации библиотечного обслуживания населения межпоселенческими библиотеками, комплектование и обеспечение сохранности их библиотечных фондов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6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4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6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4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6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4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69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391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4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 полномочий за счет субсидий в рамках софинансирования из федераль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2 06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Комплектование книжных фондов  муниципальных общедоступных библиотек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</w:t>
            </w: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</w:t>
            </w: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2 2 06 </w:t>
            </w:r>
            <w:r>
              <w:rPr>
                <w:lang w:val="en-US"/>
              </w:rPr>
              <w:t>L519</w:t>
            </w: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Социальная поддержка инвалидов в Озинском муниципальном районе на 2018 -2020 годы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 " Социальная поддержка инвалидов в Озинском муниципальном районе на 2018- 2020 годы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 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8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40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« Сохранение достигнутых показателей повышения оплаты труда отдельных категорий работников бюджетной сферы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1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5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8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« Сохранение достигнутых показателей повышения оплаты труда отдельных категорий работников бюджетной сферы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717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95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8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8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9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8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9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 0 01 7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81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36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9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3 0 01 </w:t>
            </w:r>
            <w:r>
              <w:rPr>
                <w:lang w:val="en-US"/>
              </w:rPr>
              <w:t>S</w:t>
            </w:r>
            <w:r>
              <w:rPr/>
              <w:t>2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5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186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71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76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муниципальной программы "Повышение оплаты труда некоторых  категорий работников муниципальных учреждений Озинского муниципального района, городских и сельских поселений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0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5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 0 01 7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3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21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21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46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21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21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21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1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59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1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59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1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559,4</w:t>
            </w:r>
          </w:p>
        </w:tc>
      </w:tr>
      <w:tr>
        <w:trPr>
          <w:trHeight w:val="1308" w:hRule="atLeast"/>
        </w:trPr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9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47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3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9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47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8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6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 (ОДУКИК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47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1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2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2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8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79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расходов за счет иных межбюджетных трансфертов стимулирующего (поощрительного)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1 00 78А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69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7818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7583,6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ям на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платы к пенсиям в соответствии с решением "О положении о порядке установления, выплаты и перерасчеты доплаты к трудовой пенсии, лицам, замещавшим выборные муниципальные должности муниципальной службы в органах местного самоуправления Озинского района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1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5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62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9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71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778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 Создание условий для оказания медицинской помощи населению на территории Озинского муниципального района в 2019-2021 гг.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 " Создание условий для оказания медицинской помощи населению на территории Озинского муниципального района в 2019-2021 гг.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9 0 01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4,0</w:t>
            </w:r>
          </w:p>
        </w:tc>
      </w:tr>
      <w:tr>
        <w:trPr/>
        <w:tc>
          <w:tcPr>
            <w:tcW w:w="5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4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предоставлению гражданам субсидий  на оплату жилого помещения и коммунальных услуг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8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49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14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В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56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ям насе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ежемесячной денежной выплаты медицинским и фармацевтическим работникам муниципальных учреждений, проживающим и работающим в сельской местности, рабочем поселк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9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48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8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Культура Озинского муниципального район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культурно-досуговой деятельности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Оказание муниципальных услуг для создания условий для обеспечения поселений, входящих в состав муниципального района, услугами по организации досуга и услугами организаций культуры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дополнительного образования детей в области культуры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 Оказание муниципальных услуг на реализацию дополнительных образовательных програм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униципальная программа " Развитие системы образования Озинского муниципального района Саратовской области 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дошко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Развитие системы обще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основных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2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одпрограмма " Развитие системы дополнительного образования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новное мероприятие "Реализация дополнительных общеразвивающих программ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 3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62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484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85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существление переданных полномочий за счет субвенций из областного бюджета, в части обеспечения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 деятельности 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 -сиротами и детьми, оставшимися без попечения родител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2 00 77И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</w:tr>
      <w:tr>
        <w:trPr/>
        <w:tc>
          <w:tcPr>
            <w:tcW w:w="5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за счет субвенций из областного бюджета в части обеспечения деятельности муниципаль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2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2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2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3 00 77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8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423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23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за счет межбюджетных трансфертов из бюджетов муниципальных образований в бюджет муниципального района  в соответствии с заключенными соглашениями о передаче полномоч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олномочий по формированию, исполнению бюджета посел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4  00 400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6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(ОД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 8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ЦОПКиТО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 0 00 02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программа «Развитие физической культуры и спорта в Озинском муниципальном районе»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"Оказание муниципальных услуг населению физкультурно-оздоровительного комплекса 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субсидий бюджетам, автономным и другим некоммерческим организац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1 02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беспечение жилыми помещениями молодых семей на территории Озинского муниципального района Саратовской области" на 2019 го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жилыми помещениями молодых семей на территории Озинского муниципального района Саратовской области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1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1 L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1 L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 0 01 L4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3,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97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Озинском муниципальном районе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 Физкультурные и спортивно-массовые мероприятия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совый спор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Озинском муниципальном районе"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физической культуры и спорта в Озинском муниципальном районе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 Физкультурные и спортивно-массовые мероприятия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 1 02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1 1 02 </w:t>
            </w:r>
            <w:r>
              <w:rPr>
                <w:lang w:val="en-US"/>
              </w:rPr>
              <w:t>Z</w:t>
            </w:r>
            <w:r>
              <w:rPr/>
              <w:t>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6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6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6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4,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62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6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 3 00 02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, субъекта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 8 00 78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(муниципального) долг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 0 00 02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4,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субъектов 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9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местным бюджет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, за счет собственных доходов и источников финансирования дефицита бюдж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76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6,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45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62,4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местным бюджет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 на поддержку мер по обеспечению сбалансированности бюдже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 1 00 400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2,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56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961,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69046,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8825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outlineLvl w:val="0"/>
    </w:pPr>
    <w:rPr>
      <w:b/>
      <w:color w:val="000000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verflowPunct w:val="true"/>
      <w:autoSpaceDE w:val="true"/>
      <w:outlineLvl w:val="2"/>
    </w:pPr>
    <w:rPr>
      <w:b/>
      <w:color w:val="000000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i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pacing w:val="-3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color w:val="000000"/>
      <w:spacing w:val="-3"/>
      <w:sz w:val="24"/>
      <w:lang w:val="ru-RU" w:bidi="ar-SA"/>
    </w:rPr>
  </w:style>
  <w:style w:type="character" w:styleId="7">
    <w:name w:val="Заголовок 7 Знак"/>
    <w:qFormat/>
    <w:rPr>
      <w:i/>
      <w:sz w:val="24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4"/>
      <w:lang w:val="en-US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BodyText2Char1">
    <w:name w:val="Body Text 2 Char1"/>
    <w:qFormat/>
    <w:rPr>
      <w:sz w:val="28"/>
    </w:rPr>
  </w:style>
  <w:style w:type="character" w:styleId="21">
    <w:name w:val="Основной текст 2 Знак"/>
    <w:qFormat/>
    <w:rPr>
      <w:lang w:val="ru-RU" w:bidi="ar-SA"/>
    </w:rPr>
  </w:style>
  <w:style w:type="character" w:styleId="5">
    <w:name w:val="Знак Знак5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51">
    <w:name w:val="Знак Знак51"/>
    <w:qFormat/>
    <w:rPr>
      <w:rFonts w:ascii="Times New Roman" w:hAnsi="Times New Roman" w:cs="Times New Roman"/>
      <w:b/>
      <w:color w:val="000000"/>
      <w:spacing w:val="-3"/>
      <w:sz w:val="24"/>
      <w:lang w:val="en-US"/>
    </w:rPr>
  </w:style>
  <w:style w:type="character" w:styleId="4">
    <w:name w:val="Знак Знак4"/>
    <w:qFormat/>
    <w:rPr>
      <w:rFonts w:ascii="Times New Roman" w:hAnsi="Times New Roman" w:cs="Times New Roman"/>
      <w:color w:val="000000"/>
      <w:spacing w:val="-3"/>
      <w:sz w:val="24"/>
      <w:shd w:fill="FFFFFF" w:val="clear"/>
      <w:lang w:val="en-US"/>
    </w:rPr>
  </w:style>
  <w:style w:type="character" w:styleId="31">
    <w:name w:val="Знак Знак3"/>
    <w:qFormat/>
    <w:rPr>
      <w:rFonts w:ascii="Times New Roman" w:hAnsi="Times New Roman" w:cs="Times New Roman"/>
      <w:b/>
      <w:color w:val="000000"/>
      <w:spacing w:val="-3"/>
      <w:sz w:val="24"/>
      <w:shd w:fill="FFFFFF" w:val="clear"/>
      <w:lang w:val="en-US"/>
    </w:rPr>
  </w:style>
  <w:style w:type="character" w:styleId="22">
    <w:name w:val="Знак Знак2"/>
    <w:qFormat/>
    <w:rPr>
      <w:rFonts w:ascii="Times New Roman" w:hAnsi="Times New Roman" w:cs="Times New Roman"/>
      <w:i/>
      <w:sz w:val="24"/>
      <w:lang w:val="en-US"/>
    </w:rPr>
  </w:style>
  <w:style w:type="character" w:styleId="11">
    <w:name w:val="Знак Знак1"/>
    <w:qFormat/>
    <w:rPr>
      <w:rFonts w:ascii="Times New Roman" w:hAnsi="Times New Roman" w:cs="Times New Roman"/>
      <w:sz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Style16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spacing w:lineRule="auto" w:line="348"/>
      <w:ind w:firstLine="709"/>
      <w:jc w:val="both"/>
    </w:pPr>
    <w:rPr>
      <w:sz w:val="28"/>
    </w:rPr>
  </w:style>
  <w:style w:type="paragraph" w:styleId="Style17">
    <w:name w:val="Цитата"/>
    <w:basedOn w:val="Normal"/>
    <w:qFormat/>
    <w:pPr>
      <w:shd w:fill="FFFFFF" w:val="clear"/>
      <w:overflowPunct w:val="true"/>
      <w:autoSpaceDE w:val="true"/>
      <w:ind w:left="10" w:right="58" w:firstLine="509"/>
      <w:jc w:val="both"/>
    </w:pPr>
    <w:rPr>
      <w:rFonts w:eastAsia="Calibri"/>
      <w:i/>
      <w:iCs/>
      <w:color w:val="000000"/>
      <w:spacing w:val="-1"/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overflowPunct w:val="true"/>
      <w:autoSpaceDE w:val="true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>
      <w:overflowPunct w:val="true"/>
      <w:autoSpaceDE w:val="true"/>
    </w:pPr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11:57:00Z</dcterms:created>
  <dc:creator>1</dc:creator>
  <dc:description/>
  <cp:keywords/>
  <dc:language>en-US</dc:language>
  <cp:lastModifiedBy>орг-отдел</cp:lastModifiedBy>
  <cp:lastPrinted>2019-11-28T16:10:00Z</cp:lastPrinted>
  <dcterms:modified xsi:type="dcterms:W3CDTF">2019-12-03T04:28:00Z</dcterms:modified>
  <cp:revision>225</cp:revision>
  <dc:subject/>
  <dc:title>Приложение 4 к решению</dc:title>
</cp:coreProperties>
</file>