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ind w:left="7088" w:right="-567" w:hanging="0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7088" w:right="-567" w:hanging="0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</w:r>
    </w:p>
    <w:p>
      <w:pPr>
        <w:pStyle w:val="Normal"/>
        <w:ind w:left="7088" w:right="-567" w:hanging="0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088" w:right="-567" w:hanging="0"/>
        <w:rPr>
          <w:sz w:val="20"/>
          <w:szCs w:val="20"/>
        </w:rPr>
      </w:pPr>
      <w:r>
        <w:rPr>
          <w:sz w:val="20"/>
          <w:szCs w:val="20"/>
        </w:rPr>
        <w:t>от 20 ноября 2019 года № 2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доходов в бюджет Озинского муниципального района</w:t>
      </w:r>
    </w:p>
    <w:p>
      <w:pPr>
        <w:pStyle w:val="Normal"/>
        <w:spacing w:lineRule="auto" w:line="220"/>
        <w:jc w:val="center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на 2019 год  и на плановый период 2020 и 2021 годов</w:t>
      </w:r>
    </w:p>
    <w:p>
      <w:pPr>
        <w:pStyle w:val="Normal"/>
        <w:ind w:right="-143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tbl>
      <w:tblPr>
        <w:tblW w:w="1035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963"/>
        <w:gridCol w:w="1260"/>
        <w:gridCol w:w="1260"/>
        <w:gridCol w:w="1260"/>
      </w:tblGrid>
      <w:tr>
        <w:trPr>
          <w:trHeight w:val="329" w:hRule="atLeast"/>
          <w:cantSplit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2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6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61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9,1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,0</w:t>
            </w:r>
          </w:p>
        </w:tc>
      </w:tr>
      <w:tr>
        <w:trPr>
          <w:trHeight w:val="31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2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0</w:t>
            </w:r>
          </w:p>
        </w:tc>
      </w:tr>
      <w:tr>
        <w:trPr>
          <w:trHeight w:val="591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,0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8</w:t>
            </w:r>
          </w:p>
        </w:tc>
      </w:tr>
      <w:tr>
        <w:trPr>
          <w:trHeight w:val="2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17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98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98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4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198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54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1 05 0002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тация на выравнивание бюджетной обеспеченности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2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454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15002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я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097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169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209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6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497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5519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29999 05 0063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2 29999 05 0075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овышения  оплаты труда некоторых категорий работников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78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</w:t>
            </w:r>
            <w:r>
              <w:rPr>
                <w:sz w:val="20"/>
                <w:szCs w:val="20"/>
              </w:rPr>
              <w:t xml:space="preserve"> бюджетам муниципальных районов области  на сохранение достигнутых показателей повышения оплаты труда отдельных категорий работников бюджетной сфе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29,0</w:t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4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6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7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89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7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91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области на 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, за счет средств областного дорожного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Ф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9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609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1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0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3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7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бюджетам муниципальных районов на исполнение государственных полномочий по расчету и предоставлению дотаций посел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8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образованию и обеспечение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4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09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в части расходов на оплату труда, начисления на выплаты по оплате труда и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8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организации предоставления и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п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2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6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едоставлению гражданам субсидий на оплату жилого 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1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5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2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>организацию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4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15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12,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я бюджетам муниципальных районов области на осуществление органами местного самоуправления государственных полномочий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9,9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7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на предоставление питания отдельным категориям обучающихся в муниципальных образовательных организациях, реализующих общеобразовательные программы начального общего, основного общего и 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8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частичное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0,6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29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7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на территории области мероприятий по отлову и содержанию безнадзорных животных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39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организацию проведения мероприятий по отлову и содержанию животных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05 004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роведение мероприятий по отлову и содержанию животных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1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формированию, исполнению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2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5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беспечение мероприятий по капитальному ремонту многоквартирных домов за счет средств, поступивших из бюджет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6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участие в предупреждении и ликвидации последствий ЧС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7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0014 05 0008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01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, передаваемые бюджету Озинск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униципального района на поддержку мер по обеспечению сбалансированности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3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5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17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, стимулирующего (поощрительного)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 бюджетам муниципальных районов, городских округов и поселений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49999 05 0026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7 05030 05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5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6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0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1:00Z</dcterms:created>
  <dc:creator>oit</dc:creator>
  <dc:description/>
  <cp:keywords/>
  <dc:language>en-US</dc:language>
  <cp:lastModifiedBy>орг-отдел</cp:lastModifiedBy>
  <cp:lastPrinted>2018-11-08T13:21:00Z</cp:lastPrinted>
  <dcterms:modified xsi:type="dcterms:W3CDTF">2019-12-03T04:55:00Z</dcterms:modified>
  <cp:revision>26</cp:revision>
  <dc:subject/>
  <dc:title>Приложение №1</dc:title>
</cp:coreProperties>
</file>